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вещ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роведении открытого конкурса по отбору управляюще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и на право заключения договоров управления МК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адресу:  г. Уфа, ул. Рудольфа Нуреева, д.14, д.14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 от 04.06.2011г. №123-ФЗ «О внесении изменений в Жилищный кодекс РФ и отдельные законодательные акты РФ», постановлением Правительства РФ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и в соответствии с постановлением главы Администрации городского округа город Уфа Республики Башкортостан от 04.07.2011г. № 3649 «О проведении открытых конкурсов по отбору управляющих организаций для управления многоквартирными домами, расположенными на территории городского округа город Уфа Республики Башкортостан, собственники помещений в которых не выбрали способ управления домами или не реализовали принятое решение о выборе способа управления» (в редакции от 16 декабря 2013 года №6398) </w:t>
      </w:r>
      <w:r>
        <w:rPr>
          <w:b/>
          <w:sz w:val="28"/>
          <w:szCs w:val="28"/>
        </w:rPr>
        <w:t>Администрация городского округа город У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Башкортостан</w:t>
      </w:r>
      <w:r>
        <w:rPr>
          <w:sz w:val="28"/>
          <w:szCs w:val="28"/>
        </w:rPr>
        <w:t xml:space="preserve"> приглашает управляющие организации (в функции которых, входит обслуживание жилого фонда) принять участие </w:t>
      </w:r>
      <w:r>
        <w:rPr>
          <w:b/>
          <w:sz w:val="28"/>
          <w:szCs w:val="28"/>
        </w:rPr>
        <w:t>в открытом конкурсе</w:t>
      </w:r>
      <w:r>
        <w:rPr>
          <w:sz w:val="28"/>
          <w:szCs w:val="28"/>
        </w:rPr>
        <w:t xml:space="preserve"> на право заключения договоров на управление многоквартирными домами, расположенными по адресу: г. Уфа, ул. Рудольфа Нуреева, д.14, д.14а (Октябрьский район городского округа город Уфа Республики Башкортостан)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тор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ского округа город Уфа Республики Башкортостан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sz w:val="28"/>
          <w:szCs w:val="28"/>
        </w:rPr>
        <w:t>адрес: 450098, Республика Башкортостан, г.Уфа, пр.Октября, 120/1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279-12-35; 279-06-05;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 городского округа город Уф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fa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u w:val="single"/>
          <w:lang w:val="en-US"/>
        </w:rPr>
        <w:t>mgk</w:t>
      </w:r>
      <w:r>
        <w:rPr>
          <w:sz w:val="28"/>
          <w:szCs w:val="28"/>
          <w:u w:val="single"/>
          <w:lang w:val="en-US"/>
        </w:rPr>
        <w:t>@ufacity.info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/>
        </w:rPr>
        <w:t xml:space="preserve"> 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объек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курса указана в приложении 1 к настоящему извещению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бязательных работ и услуг по содержанию и ремонту объек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са, выполняемых (оказываемых) по договору управления многоквартирным домом указано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настоящему извещению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коммун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оставляемых управляющей организацией указан в приложении 1 к настоящему извещению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, на котором размещена конкурсная документация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на с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ufacity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«Новости» и  </w:t>
      </w:r>
      <w:r>
        <w:rPr>
          <w:rFonts w:cs="Times New Roman" w:ascii="Times New Roman" w:hAnsi="Times New Roman"/>
          <w:sz w:val="28"/>
          <w:szCs w:val="28"/>
        </w:rPr>
        <w:t>раздел «Документы (нормативно-правовые акты)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ая документация предоставляется без взимания платы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конкурсной документации производится на основ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сьм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ника конкурса в рабочие дни с 9.00ч. до 18.00ч. по адресу: 450098, г.Уфа, пр.Октября, 120/1, каб. №3.15.,                  тел. 279-12-35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на участие в конкурсе подается по форме, установленной приложением конкурсной документации.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ок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ие дни с 9.00ч. до 18.00ч. с перерывом на обед с 13.00ч. до 14.00ч., начи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17 мая 2016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450098, г.Уфа, пр.Октября, 120/1, каб. №3.15., тел. 279-12-35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 окончания подачи заявок на участие в конкурсе                   до 15 июня 2016г. (до 15 час. 00 мин.).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b/>
          <w:sz w:val="28"/>
          <w:szCs w:val="28"/>
        </w:rPr>
        <w:t>Вскрытие конвертов с заявками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 xml:space="preserve">15 июня 2016г. в 15.00ч. </w:t>
      </w:r>
      <w:r>
        <w:rPr>
          <w:sz w:val="28"/>
          <w:szCs w:val="28"/>
        </w:rPr>
        <w:t xml:space="preserve">по адресу: г.Уфа, пр. Октября, 120/1, каб. №3.9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pacing w:val="36"/>
          <w:sz w:val="28"/>
          <w:szCs w:val="28"/>
        </w:rPr>
      </w:pPr>
      <w:r>
        <w:rPr>
          <w:b/>
          <w:sz w:val="28"/>
          <w:szCs w:val="28"/>
        </w:rPr>
        <w:t>Рассмотрение заявок на участие в конкурсе</w:t>
      </w:r>
      <w:r>
        <w:rPr>
          <w:sz w:val="28"/>
          <w:szCs w:val="28"/>
        </w:rPr>
        <w:t xml:space="preserve"> производится конкурсной комиссией </w:t>
      </w:r>
      <w:r>
        <w:rPr>
          <w:b/>
          <w:sz w:val="28"/>
          <w:szCs w:val="28"/>
        </w:rPr>
        <w:t>20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.</w:t>
      </w:r>
      <w:r>
        <w:rPr>
          <w:sz w:val="28"/>
          <w:szCs w:val="28"/>
        </w:rPr>
        <w:t xml:space="preserve"> по адресу: г.Уфа, пр.Октября, 120/1, каб.№3.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ый конкурс состо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2 ию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6г. в 15.00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г.Уфа, пр.Октября, 120/1, каб. №3.9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 в приложении 1 к настоящему извещению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обеспечения заявки на участие в конкурсе перечисляется на расчетный счет: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Н  0276130800, КПП 027601001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УФК по Республике Башкортостан (Финансовое управление Администрации ГО г. Уфа - Управление по обеспечению жизнедеятельности города Администрации ГО  г. Уфа РБ)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/с 05302170010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– НБ Республика Башкортостан город Уф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/с 4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81020000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00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, БИК 048073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city.info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7:00Z</dcterms:created>
  <dc:creator>fadeeva</dc:creator>
  <dc:description/>
  <cp:keywords/>
  <dc:language>en-US</dc:language>
  <cp:lastModifiedBy>Кротова Елена Владимировна</cp:lastModifiedBy>
  <cp:lastPrinted>2015-07-03T10:00:00Z</cp:lastPrinted>
  <dcterms:modified xsi:type="dcterms:W3CDTF">2016-05-16T05:43:00Z</dcterms:modified>
  <cp:revision>38</cp:revision>
  <dc:subject/>
  <dc:title/>
</cp:coreProperties>
</file>