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оведении 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тбору управляющей орган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управления многоквартирным домом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чившим разрешение на ввод объекта в эксплуатацию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адресу:  г. Уфа, ул. Лётчиков №№ 2/1,  1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 от 04.06.2011г. №123-ФЗ «О внесении изменений в Жилищный кодекс РФ и отдельные законодательные акты РФ»,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и в соответствии с постановлением главы Администрации городского округа город Уфа Республики Башкортостан от 04.07.2011г. № 3649 «О проведении открытых конкурсов по отбору управляющих организаций для управления многоквартирными домами, расположенными на территории городского округа город Уфа Республики Башкортостан, собственники помещений, в которых не выбрали способ управления домами или не реализовали принятое решение о выборе способа управления» (в редакции от 16 декабря 2013 года №6398) </w:t>
      </w:r>
      <w:r>
        <w:rPr>
          <w:b/>
          <w:sz w:val="28"/>
          <w:szCs w:val="28"/>
        </w:rPr>
        <w:t>Администрация городского округа город У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Башкортостан</w:t>
      </w:r>
      <w:r>
        <w:rPr>
          <w:sz w:val="28"/>
          <w:szCs w:val="28"/>
        </w:rPr>
        <w:t xml:space="preserve"> приглашает управляющие организации (в функции которых, входит обслуживание жилого фонда) принять участие </w:t>
      </w:r>
      <w:r>
        <w:rPr>
          <w:b/>
          <w:sz w:val="28"/>
          <w:szCs w:val="28"/>
        </w:rPr>
        <w:t>в открытом конкурсе</w:t>
      </w:r>
      <w:r>
        <w:rPr>
          <w:sz w:val="28"/>
          <w:szCs w:val="28"/>
        </w:rPr>
        <w:t xml:space="preserve"> на право заключения договора на управление многоквартирными домами, получившими разрешение на ввод  объекта в эксплуатацию по адресу: г. Уфа, ул. Лётчиков №№ 2/1,  18 </w:t>
      </w:r>
      <w:r>
        <w:rPr>
          <w:b/>
          <w:sz w:val="28"/>
          <w:szCs w:val="28"/>
        </w:rPr>
        <w:t xml:space="preserve"> (Ленинский район городского округа город Уфа</w:t>
      </w:r>
      <w:r>
        <w:rPr>
          <w:sz w:val="28"/>
          <w:szCs w:val="28"/>
        </w:rPr>
        <w:t xml:space="preserve"> РБ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тор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ского округа город Уфа Республики Башкортостан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sz w:val="28"/>
          <w:szCs w:val="28"/>
        </w:rPr>
        <w:t>адрес: 450098, Республика Башкортостан, г.Уфа, пр.Октября, 120/1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279-06-06; 79-06-05; 279-06-25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 городского округа город Уфа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faci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fa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объек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курса указана в приложении 1 к настоящему извещению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бязательных работ и услуг по содержанию и ремонту объек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са, выполняемых (оказываемых) по договору управления многоквартирным домом указано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извещени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коммун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оставляемых управляющей организацией указан в приложении 1 к настоящему извещению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, на котором размещена конкурсная документация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и на с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facity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здел «Новости» и  </w:t>
      </w:r>
      <w:r>
        <w:rPr>
          <w:rFonts w:cs="Times New Roman" w:ascii="Times New Roman" w:hAnsi="Times New Roman"/>
          <w:sz w:val="28"/>
          <w:szCs w:val="28"/>
        </w:rPr>
        <w:t>раздел «Документы» (нормативно-правовые акты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ая документация предоставляется без взимания платы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конкурсной документации производится на основ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сьм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а конкурса в рабочие дни с 9.00ч. до 18.00ч.  по адресу: 450098,  г.Уфа, пр.Октября, 120/1 каб.2.4 тел. 279-06-06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на участие в конкурсе подается по форме, установленной приложением конкурсной документации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ок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.00ч. до 18.00ч. с перерывом на обед с 13.00ч. до 14.00ч., начиная с  4 апреля 2014г. по адресу: 450098, г.Уфа, пр.Октября, 120/1 каб. 2.4 тел. 279-06-06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 окончания подачи заявок на участие в конкурсе                   до  5 мая   2014г. (до 15 часов оо мин.)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b/>
          <w:sz w:val="28"/>
          <w:szCs w:val="28"/>
        </w:rPr>
        <w:t>Вскрытие конвертов с заявками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 xml:space="preserve"> 5 мая 2014г. в 15.00ч. </w:t>
      </w:r>
      <w:r>
        <w:rPr>
          <w:sz w:val="28"/>
          <w:szCs w:val="28"/>
        </w:rPr>
        <w:t xml:space="preserve">по адресу: г.Уфа, пр.Октября, 120/1 каб. 3.9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b/>
          <w:sz w:val="28"/>
          <w:szCs w:val="28"/>
        </w:rPr>
        <w:t>Рассмотрение заявок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 xml:space="preserve">  13 мая 2014 г.</w:t>
      </w:r>
      <w:r>
        <w:rPr>
          <w:sz w:val="28"/>
          <w:szCs w:val="28"/>
        </w:rPr>
        <w:t xml:space="preserve"> по адресу: г.Уфа, пр.Октября, 120/1 каб.3.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ый конкурс состо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16 мая 2014г.  в 15.00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г.Уфа, пр.Октября, 120/1 каб. 3.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 в приложении 1 к настоящему извещ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обеспечения заявки на участие в конкурсе перечисляется на расчетный счет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Н  0276130800, КПП 027601001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ФК по Республике Башкортостан (Финансовое управление Администрации ГО г.Уфа - Управление по обеспечению жизнедеятельности города Администрации го  г. Уфа РБ)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/с 0530217001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КЦ НБ РБ Банка России г. Уф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/с 4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8102000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00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, БИК 048073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city.info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7:00Z</dcterms:created>
  <dc:creator>fadeeva</dc:creator>
  <dc:description/>
  <cp:keywords/>
  <dc:language>en-US</dc:language>
  <cp:lastModifiedBy>fadeeva</cp:lastModifiedBy>
  <dcterms:modified xsi:type="dcterms:W3CDTF">2014-04-03T09:09:00Z</dcterms:modified>
  <cp:revision>3</cp:revision>
  <dc:subject/>
  <dc:title/>
</cp:coreProperties>
</file>