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нские и городские С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1663"/>
        <w:gridCol w:w="4818"/>
        <w:gridCol w:w="6624"/>
      </w:tblGrid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. Уф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11 вчера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 w:tgtFrame="_blank">
              <w:r>
                <w:rPr>
                  <w:rStyle w:val="InternetLink"/>
                </w:rPr>
                <w:t xml:space="preserve">Чемпионат мира по хоккею среди молодежных команд – время подводить итоги </w:t>
              </w:r>
            </w:hyperlink>
            <w:r>
              <w:rPr/>
              <w:t> статья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е недели назад в Уфе завершился Чемпионат мира по хоккею среди молодежных команд. Улеглись спортивные страсти, разъехались по домам участники и болельщики. Время подводить итоги.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. Уф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48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 w:tgtFrame="_blank">
              <w:r>
                <w:rPr>
                  <w:rStyle w:val="InternetLink"/>
                </w:rPr>
                <w:t xml:space="preserve">В отделах полиций №6 и №8 УВД по г.Уфа состоялись совещания по итогам работы в 2012 году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к, неоценимую помощь оказали сотрудники полиции во время проведения выборов, Чемпионата мира по хоккею среди молодежных команд, новогодних мероприятий.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</w:t>
              <w:softHyphen/>
              <w:t>Ufu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11 вчера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 w:tgtFrame="_blank">
              <w:r>
                <w:rPr>
                  <w:rStyle w:val="InternetLink"/>
                </w:rPr>
                <w:t xml:space="preserve">Сегодня «Салават Юлаев» примет грозный «СКА»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кже может появиться в сегодняшнем матче и новичок «Салавата Юлаева», бронзовый призер МЧМ-2013 – Антон Слепышев.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. Уф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42 09.0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 w:tgtFrame="_blank">
              <w:r>
                <w:rPr>
                  <w:rStyle w:val="InternetLink"/>
                </w:rPr>
                <w:t xml:space="preserve">Более тысячи демских школьников и студентов посетили матчи ЧМ по хоккею среди молодежных команд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е 1000 обучающихся образовательных учреждений Демского района посетили матчи Чемпионата мира по хоккею с шайбой среди молодежных команд, который проходил в Уфе с 26 декабря 2012 г. по 5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fa</w:t>
              <w:softHyphen/>
              <w:t>Time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:01 06.0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 w:tgtFrame="_blank">
              <w:r>
                <w:rPr>
                  <w:rStyle w:val="InternetLink"/>
                </w:rPr>
                <w:t xml:space="preserve">Финал Чемпионата мира по хоккею среди молодёжных команд в Уфе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сборная США стала чемпионом мира по хоккею на льду "Уфа-Арены", обыграв в финале МЧМ-2013 команду Швеции - 3:1.Счет в матче открыла сборная Швеции - шайбу на 21-й...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А Стерлеград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20 06.0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 w:tgtFrame="_blank">
              <w:r>
                <w:rPr>
                  <w:rStyle w:val="InternetLink"/>
                </w:rPr>
                <w:t xml:space="preserve">МЧМ-2013 в Уфе: Сборная США — чемпион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финальном матче 2013 чемпионата мира по хоккею среди молодежных команд сошлись сборные команды Швеции и США.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1.ру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:58 06.0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 w:tgtFrame="_blank">
              <w:r>
                <w:rPr>
                  <w:rStyle w:val="InternetLink"/>
                </w:rPr>
                <w:t xml:space="preserve">Сборная США стала чемпионом мира по хоккею среди юниоров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Уфе завершился чемпионат мира по хоккею среди молодежных команд. В финальном матче, состоявшемся накануне, 5 января, сборная команды США обыграла Швецию со счетом 3:1. Об этом сообщила пресс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</w:t>
              <w:softHyphen/>
              <w:t>Ufu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45 05.0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 w:tgtFrame="_blank">
              <w:r>
                <w:rPr>
                  <w:rStyle w:val="InternetLink"/>
                </w:rPr>
                <w:t xml:space="preserve">Сегодня «Салават Юлаев» сыграет с «Ак Барсом», а Россия сразится с Канадой за бронзу МЧМ-2013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матча МЧМ-2013 Россия — Канада в 15.00. Так же, сегодня пройдет заключительный матч ЧМ по хоккею среди молодежных команд — в 19.00 на льду «Уфа-Арены» встретятся...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</w:t>
              <w:softHyphen/>
              <w:t>Ufu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59 05.0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 w:tgtFrame="_blank">
              <w:r>
                <w:rPr>
                  <w:rStyle w:val="InternetLink"/>
                </w:rPr>
                <w:t xml:space="preserve">В Уфе прошел прием в честь молодежного чемпионата мира по хоккею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и и участники МЧМ-2013 высоко оценили подготовку башкирской столицы к проведению чемпионата.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fa</w:t>
              <w:softHyphen/>
              <w:t>Time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6 05.0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 w:tgtFrame="_blank">
              <w:r>
                <w:rPr>
                  <w:rStyle w:val="InternetLink"/>
                </w:rPr>
                <w:t xml:space="preserve">Молодежная сборная России по хоккею завоевала бронзу на МЧМ 2013 в Уфе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основное время команды забросили по 5 шайб, но в овертайме россияне смогли добиться победы и взять реванш за поражение на групповой стадии. …На групповой стадии россияне уступили Канаде со...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. Уф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:00 05.0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" w:tgtFrame="_blank">
              <w:r>
                <w:rPr>
                  <w:rStyle w:val="InternetLink"/>
                </w:rPr>
                <w:t xml:space="preserve">В Уфе завершился Чемпионат мира по хоккею среди молодежных команд </w:t>
              </w:r>
            </w:hyperlink>
            <w:r>
              <w:rPr/>
              <w:t> статья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статусе соревнования говорит тот факт, что в Канаде и США по популярности он превосходит чемпионат мира среди взрослых команд. Объясняют это североамериканцы так: на молодежный чемпионат мира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инфор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:58 05.0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" w:tgtFrame="_blank">
              <w:r>
                <w:rPr>
                  <w:rStyle w:val="InternetLink"/>
                </w:rPr>
                <w:t xml:space="preserve">МЧМ-2013 в Уфе: США – молодежный чемпион мира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льду «Уфа-Арены» финальным матчем США – Швеция завершился 2013 Чемпионат мира по хоккею среди молодежных команд.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инфор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:47 05.0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" w:tgtFrame="_blank">
              <w:r>
                <w:rPr>
                  <w:rStyle w:val="InternetLink"/>
                </w:rPr>
                <w:t xml:space="preserve">МЧМ-2013 в Уфе: Валерий Ничушкин принес России «бронзу»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льду «Уфа-Арены» завершился матч за «бронзу» 2013 Чемпионата мира по хоккею среди молодежных команд.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инфор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:00 05.0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" w:tgtFrame="_blank">
              <w:r>
                <w:rPr>
                  <w:rStyle w:val="InternetLink"/>
                </w:rPr>
                <w:t xml:space="preserve">МЧМ-2013 в Уфе: кому-то не достанется медали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убботу, 5 января, на хоккейном чемпионате мира-2013 среди молодежных команд в Уфе будут сыграны два последних матча – они распределят золотые, серебряные и бронзовые медали...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инфор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:58 05.0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" w:tgtFrame="_blank">
              <w:r>
                <w:rPr>
                  <w:rStyle w:val="InternetLink"/>
                </w:rPr>
                <w:t xml:space="preserve">МЧМ-2013 в Уфе: США – молодежный чемпион мира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льду «Уфа-Арены» финальным матчем США – Швеция завершился 2013 Чемпионат мира по хоккею среди молодежных команд. Американцы отобрали у скандинавов чемпионскую корону, выиграв со счетом 3:1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инфор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:47 05.0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" w:tgtFrame="_blank">
              <w:r>
                <w:rPr>
                  <w:rStyle w:val="InternetLink"/>
                </w:rPr>
                <w:t xml:space="preserve">МЧМ-2013 в Уфе: Валерий Ничушкин принес России «бронзу»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льду «Уфа-Арены» завершился матч за «бронзу» 2013 Чемпионата мира по хоккею среди молодежных команд. В обоюдоострой встрече сборная России оказалась более удачливой, чем Канада – 6:5. В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С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04 05.0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" w:tgtFrame="_blank">
              <w:r>
                <w:rPr>
                  <w:rStyle w:val="InternetLink"/>
                </w:rPr>
                <w:t xml:space="preserve">Завершился чемпионат мира по хоккею среди молодежных команд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Уфе завершился чемпионат мира по хоккею среди молодежных команд. Первое место заняла команда США. Второе - у молодежной сборной Швеции. Ну а днем на льду «Уфа-Арены» прошел матч за «бронзу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А Стерлеград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:22 05.0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" w:tgtFrame="_blank">
              <w:r>
                <w:rPr>
                  <w:rStyle w:val="InternetLink"/>
                </w:rPr>
                <w:t xml:space="preserve">МЧМ-2013 в Уфе: Российская сборная завоевала «бронзу»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ая России выиграла «бронзу» молодежного чемпионата мира по хоккею в Уфе. …0:1 – Хохлачев (Россия) 0:2 – Якупов (Россия) 1:2 – Нюджент-Хопкинс (Канада) 1:3 – Дьяков (Россия) 2:3 – Юбердо...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Башкортостан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07 05.0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" w:tgtFrame="_blank">
              <w:r>
                <w:rPr>
                  <w:rStyle w:val="InternetLink"/>
                </w:rPr>
                <w:t xml:space="preserve">МЧМ-2013: Сборная США — новый чемпион мира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ктически грамотно выстроили американцы финальную игру и держали шайбу преимущественно в зоне соперника. …Две шайбы подряд — на 28-й и 31-й минутах — забивает в ворота шведского голкипера...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Башкортостан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:24 05.0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" w:tgtFrame="_blank">
              <w:r>
                <w:rPr>
                  <w:rStyle w:val="InternetLink"/>
                </w:rPr>
                <w:t xml:space="preserve">МЧМ-2013: Победа сборной России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ерий Ничушкин, антигерой одного из матчей, самый молодой игрок нашей сборной забивает на 62-й минуте победную шайбу! Канада повержена!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Башкортостан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:58 05.0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2" w:tgtFrame="_blank">
              <w:r>
                <w:rPr>
                  <w:rStyle w:val="InternetLink"/>
                </w:rPr>
                <w:t xml:space="preserve">МЧМ-2013: Россия и Канада не выявили победителя в основное время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ан Строум удалился в самом конце второй двадцатиминутки. Неужели сборная России опять упустит из рук удачу?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Башкортостан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:14 05.0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3" w:tgtFrame="_blank">
              <w:r>
                <w:rPr>
                  <w:rStyle w:val="InternetLink"/>
                </w:rPr>
                <w:t xml:space="preserve">МЧМ-2013: После второго периода счет в игре 4:4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и только возросли во втором периоде. Ситуация обострилась моментально после того, как Ярослав Косов удаляется за игру высоко поднятой клюшкой.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Башкортостан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:36 05.0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4" w:tgtFrame="_blank">
              <w:r>
                <w:rPr>
                  <w:rStyle w:val="InternetLink"/>
                </w:rPr>
                <w:t xml:space="preserve">МЧМ-2013: Сборная России начала игру с Канадой с места в карьер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рва Наиль Якупов обостряет ситуацию, а на 4-й минуте Александр Хохлачев уже заставил канадского вратаря доставать из ворот первую заброшенную шайбу. Бен Джунер недоволен, он фолит, за что...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газета - Башкортостан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:55 05.0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5" w:tgtFrame="_blank">
              <w:r>
                <w:rPr>
                  <w:rStyle w:val="InternetLink"/>
                </w:rPr>
                <w:t xml:space="preserve">Сборная США победила Швецию в финале МЧМ по хоккею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ой Кубок команде - победительнице МЧМ-2013 вручил президент Международной федерации хоккея Рене Фазель.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1.ру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:27 05.0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6" w:tgtFrame="_blank">
              <w:r>
                <w:rPr>
                  <w:rStyle w:val="InternetLink"/>
                </w:rPr>
                <w:t xml:space="preserve">Сборная России отобрала хоккейную бронзу у канадцев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нза чемпионата мира по хоккею среди молодежных команд досталась России. Сегодня, 5 января, прошел матч за третье место между сборными России и Канады. Победа за молодежной сборной России, счет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инфор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54 04.0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7" w:tgtFrame="_blank">
              <w:r>
                <w:rPr>
                  <w:rStyle w:val="InternetLink"/>
                </w:rPr>
                <w:t xml:space="preserve">Президент Башкортостана Рустэм Хамитов устроил торжественный прием для гостей чемпионата мира-2013 по хоккею </w:t>
              </w:r>
            </w:hyperlink>
            <w:r>
              <w:rPr/>
              <w:t> статья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 Для нас большая честь принимать чемпионат мира по хоккею среди молодежных команд, и мы делаем все, чтобы это соревнование прошло на хорошем уровне. Я надеюсь, что вам нравится в Уфе и вы не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С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40 04.0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8" w:tgtFrame="_blank">
              <w:r>
                <w:rPr>
                  <w:rStyle w:val="InternetLink"/>
                </w:rPr>
                <w:t xml:space="preserve">Торжественный прием для гостей чемпионата мира по хоккею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омним, чемпионат мира по хоккею среди молодежных команд стартовал в республике 26 декабря. В Уфу съехались сильнейшие сборные 10 стран мира. Имя обладателя кубка станет известно уже завтра.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fa</w:t>
              <w:softHyphen/>
              <w:t>Time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03 03.0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9" w:tgtFrame="_blank">
              <w:r>
                <w:rPr>
                  <w:rStyle w:val="InternetLink"/>
                </w:rPr>
                <w:t xml:space="preserve">Россия выбыла из борьбы за золото на МЧМ-2013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время матча закончилось ничьей: 2-2. Овертайм также не выявил победителя, и все решила серия буллитов.Шведы забросили одну шайбу из трех попыток, и этого оказалось достаточно для выхода...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fa</w:t>
              <w:softHyphen/>
              <w:t>Time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:06 03.0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0" w:tgtFrame="_blank">
              <w:r>
                <w:rPr>
                  <w:rStyle w:val="InternetLink"/>
                </w:rPr>
                <w:t xml:space="preserve">В полуфинале МЧМ-2013 сборная России сыграет со Швецией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ругом полуфинале, как сообщалось ранее, Канада сыграет с США.Матч Россия – Швеция состоится в "Уфа-Арене" 3 января в 20:00 по уфимскому времени.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инфор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:50 03.0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1" w:tgtFrame="_blank">
              <w:r>
                <w:rPr>
                  <w:rStyle w:val="InternetLink"/>
                </w:rPr>
                <w:t xml:space="preserve">МЧМ-2013 в Уфе: Россия и Канада встретятся в малом финале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Уфе завершился второй полуфинал 2013 Чемпионата мира по хоккею среди молодежных команд. Сборная России не смогла остановить действующих чемпионов мира шведов, которые...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инфор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:34 03.0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2" w:tgtFrame="_blank">
              <w:r>
                <w:rPr>
                  <w:rStyle w:val="InternetLink"/>
                </w:rPr>
                <w:t xml:space="preserve">МЧМ-2013 в Уфе: звездно-полосатый «смерч» разбил канадские надежды о «золоте»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дцы в этот же день поспорят за «бронзу» МЧМ-2013 с проигравшим в паре Швеция – Россия. Через полтора часа второй полуфинал стартует здесь же – на «Уфа-Арене».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инфор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07 03.0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3" w:tgtFrame="_blank">
              <w:r>
                <w:rPr>
                  <w:rStyle w:val="InternetLink"/>
                </w:rPr>
                <w:t xml:space="preserve">«Салават Юлаев» открывает Год змеи битвой с «витязями»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единок в Чехове начнется в 19 часов по уфимскому времени, параллельно полуфиналу МЧМ-2013 в Уфе Россия – Швеция.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инфор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21 03.0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4" w:tgtFrame="_blank">
              <w:r>
                <w:rPr>
                  <w:rStyle w:val="InternetLink"/>
                </w:rPr>
                <w:t xml:space="preserve">МЧМ-2013 по хоккею: в Уфе день жарких полуфиналов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четверг, 3 января, в Уфе на чемпионате мира по хоккею-2013 среди молодежных команд будут сыграны полуфинальные поединки.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инфор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:30 03.0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5" w:tgtFrame="_blank">
              <w:r>
                <w:rPr>
                  <w:rStyle w:val="InternetLink"/>
                </w:rPr>
                <w:t xml:space="preserve">Уфимка Модина поучаствовала в победе сборной России над немками на молодежном чемпионате мира-2013 по хоккею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Финляндии на чемпионате мира среди женских молодежных команд (до 18 лет) состоялся первый матч утешительной серии за право остаться в дивизионе «А». Сборная России победила немецких хоккеисток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инфор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21 03.0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6" w:tgtFrame="_blank">
              <w:r>
                <w:rPr>
                  <w:rStyle w:val="InternetLink"/>
                </w:rPr>
                <w:t xml:space="preserve">МЧМ-2013 по хоккею: в Уфе день жарких полуфиналов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четверг, 3 января, в Уфе на чемпионате мира по хоккею-2013 среди молодежных команд будут сыграны полуфинальные поединки. В 15 часов уфимского времени на льду «Уфа-Арены» пройдет первое сражение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инфор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:50 03.0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7" w:tgtFrame="_blank">
              <w:r>
                <w:rPr>
                  <w:rStyle w:val="InternetLink"/>
                </w:rPr>
                <w:t xml:space="preserve">МЧМ-2013 в Уфе: Россия и Канада встретятся в малом финале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Уфе завершился второй полуфинал 2013 Чемпионата мира по хоккею среди молодежных команд. Сборная России не смогла остановить действующих чемпионов мира шведов, которые на данный момент остаются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ТРК Башкортостан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04 03.0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8" w:tgtFrame="_blank">
              <w:r>
                <w:rPr>
                  <w:rStyle w:val="InternetLink"/>
                </w:rPr>
                <w:t xml:space="preserve">В Уфе продолжается молодежный Чемпионат мира </w:t>
              </w:r>
            </w:hyperlink>
            <w:r>
              <w:rPr/>
              <w:t> </w:t>
            </w:r>
            <w:hyperlink r:id="rId39" w:tgtFrame="_blank">
              <w:r>
                <w:rPr>
                  <w:rStyle w:val="InternetLink"/>
                </w:rPr>
                <w:t>видео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е событие этих дней в Уфе - Чемпионат мира по хоккею среди молодежных команд. Сегодня сборная России встретится в полуфинале с действующими чемпионами - шведами. Накануне наша команда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А Стерлеград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42 03.0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0" w:tgtFrame="_blank">
              <w:r>
                <w:rPr>
                  <w:rStyle w:val="InternetLink"/>
                </w:rPr>
                <w:t xml:space="preserve">МЧМ-2013 в Уфе: Сборная России уступила шведам в полуфинале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сборная России по хоккею не смогла пробиться в финал домашнего чемпионата мира, проиграв в полуфинале команде Швеции. Хоккейный матч, состоявшийся в Уфе 3 января, завершился победой...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А Стерлеград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56 03.0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1" w:tgtFrame="_blank">
              <w:r>
                <w:rPr>
                  <w:rStyle w:val="InternetLink"/>
                </w:rPr>
                <w:t xml:space="preserve">МЧМ-2013: Сборная России в полуфинале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период наши ребята ринулись атаковать ворота соперника, нервы у швейцарца Яна Ноеншвандера не выдержали и он получает двухминутный штраф. …На седьмой минуте матча Александр Хохлачев с...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Башкортостан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33 03.0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2" w:tgtFrame="_blank">
              <w:r>
                <w:rPr>
                  <w:rStyle w:val="InternetLink"/>
                </w:rPr>
                <w:t xml:space="preserve">МЧМ-2013: Россия проиграла по буллитам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четрые полевых игрока у каждой команды в дополнительное время — таков регламент. …Счет в игре по-прежнему 2:2, а нас, как и вчера, ждет серия послематчевых буллитов.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Башкортостан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09 03.0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3" w:tgtFrame="_blank">
              <w:r>
                <w:rPr>
                  <w:rStyle w:val="InternetLink"/>
                </w:rPr>
                <w:t xml:space="preserve">МЧМ-2013: Россия и Швеция не смогли выявить победителя в основное время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пов, Слепышев, Ткачев имели прекрасную возможность забить — увы, не случилось. Зато случилось у Григоренко!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Башкортостан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:15 03.0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4" w:tgtFrame="_blank">
              <w:r>
                <w:rPr>
                  <w:rStyle w:val="InternetLink"/>
                </w:rPr>
                <w:t xml:space="preserve">МЧМ-2013: После второго периода Россия проигрывает 1:2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бросков шведы нанесли по нашим воротам в первом отрезке, наши ответили только двумя. …Сперва Евгений Мозер коварно побеспокоил ворота Лундстрема, затем Антон Слепышев продемонстрировал умение...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Башкортостан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:41 03.0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5" w:tgtFrame="_blank">
              <w:r>
                <w:rPr>
                  <w:rStyle w:val="InternetLink"/>
                </w:rPr>
                <w:t xml:space="preserve">МЧМ-2013: После первого периода сборная России проигрывает 0:2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иас Линдхольм на 7-й минуте игры сперва вывел шведов вперед, а Филип Форсберг на 10-й минуте увеличил отрыв сборной Швеции от сборной России в этом принципиальном поединке. Вратарь россиян...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Башкортостан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:46 03.0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6" w:tgtFrame="_blank">
              <w:r>
                <w:rPr>
                  <w:rStyle w:val="InternetLink"/>
                </w:rPr>
                <w:t xml:space="preserve">МЧМ-2013: Сборная США вышла в финал чемпионата мира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е-кто, возможно, и считал канадцев фаворитами первого полуфинала, но сборная США в роли догоняющих или обороняющихся быть в этом матче не пожелала. Более того, американцы буквально выставили...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 шуруп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03 03.0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7" w:tgtFrame="_blank">
              <w:r>
                <w:rPr>
                  <w:rStyle w:val="InternetLink"/>
                </w:rPr>
                <w:t xml:space="preserve">Сборная России вышла в полуфинал МЧМ-2013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ебят, у вас не будет лишнего валидола ?» - обратился не то в шутку, не то всерьез к медбригаде один из зрителей матча Россия-Швейцария. Успокоительное не помешало бы и остальным семи тысячам...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1.ру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:17 03.0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8" w:tgtFrame="_blank">
              <w:r>
                <w:rPr>
                  <w:rStyle w:val="InternetLink"/>
                </w:rPr>
                <w:t xml:space="preserve">Молодежка США оказалась сильнее сборной Канады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а США вышла в финал чемпионата мира по хоккею среди молодежных команд. Матч между сборными США и Канады закончился счетом 5:1 в пользу в пользу первых. Теперь канадцам предстоит сыграть в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1.ру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07 03.0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9" w:tgtFrame="_blank">
              <w:r>
                <w:rPr>
                  <w:rStyle w:val="InternetLink"/>
                </w:rPr>
                <w:t xml:space="preserve">Сборная России проиграла шведам в полуфинале по буллитам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время матча между сборными России и Швеции закончилось со счетом 2:2. Была назначена серия буллитов. В итоге в полуфинал чемпионата мира по хоккею среди молодежных команд вышла сборная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1.ру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:55 03.0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0" w:tgtFrame="_blank">
              <w:r>
                <w:rPr>
                  <w:rStyle w:val="InternetLink"/>
                </w:rPr>
                <w:t xml:space="preserve">Российская молодежная сборная по хоккею вышла в полуфинал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сборная пробилась в финал чемпионата мира по хоккею среди молодежных команд. Матч между Россией и Швейцарией закончился вчера, 2 января, со счетом 4:3. Победный гол был забит уже в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1.ру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40 03.0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1" w:tgtFrame="_blank">
              <w:r>
                <w:rPr>
                  <w:rStyle w:val="InternetLink"/>
                </w:rPr>
                <w:t xml:space="preserve">Уфа встретила Новый год спокойно </w:t>
              </w:r>
            </w:hyperlink>
            <w:r>
              <w:rPr/>
              <w:t> статья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fa</w:t>
              <w:softHyphen/>
              <w:t>Time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:53 02.0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2" w:tgtFrame="_blank">
              <w:r>
                <w:rPr>
                  <w:rStyle w:val="InternetLink"/>
                </w:rPr>
                <w:t xml:space="preserve">Россия вышла в полуфинал МЧМ-2013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время матча закончилось вничью: 3-3. …В двух из пяти бросков оказались сильны россияне, швейцарцам удалось поразить ворота Василевского лишь один раз.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. Уф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39 02.0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3" w:tgtFrame="_blank">
              <w:r>
                <w:rPr>
                  <w:rStyle w:val="InternetLink"/>
                </w:rPr>
                <w:t xml:space="preserve">В Уфе состоялось открытие Чемпионата мира по хоккею среди молодежных команд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 Действительно, сегодня в Уфе собрались лучшие хоккеисты мира и нас ждет красивый хоккей, - подчеркнул Владислав Александрович. После этого Фрэнк Гонсалес объявил Чемпионат мира по хоккею среди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. Уф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39 02.0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4" w:tgtFrame="_blank">
              <w:r>
                <w:rPr>
                  <w:rStyle w:val="InternetLink"/>
                </w:rPr>
                <w:t xml:space="preserve">Студенты вузов в числе волонтёров Чемпионата мира по хоккею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ую массу волонтёров, задействованных в чемпионате мира по хоккею среди молодёжных команд в Уфе, составляют студенты таких вузов, как Башкирский государственный университет, Башкирский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. Уф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39 02.0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5" w:tgtFrame="_blank">
              <w:r>
                <w:rPr>
                  <w:rStyle w:val="InternetLink"/>
                </w:rPr>
                <w:t xml:space="preserve">Для зрителей матча «Россия – Канада» выделены дополнительные маршруты общественного транспорта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декабря 2012 года в 20.00 час. на льду «Уфа-Арена» в рамках Чемпионата мира по хоккею среди молодежных команд состоится матч, уже вызвавший небывалый ажиотаж болельщиков -игра между сборными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. Уф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39 02.0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6" w:tgtFrame="_blank">
              <w:r>
                <w:rPr>
                  <w:rStyle w:val="InternetLink"/>
                </w:rPr>
                <w:t xml:space="preserve">Ирек Ялалов встретился с мэром канадского города Санкт-Альберт Ноланом Краусом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подин Краус прибыл в Уфу, чтобы поддержать сборную Канады, которая играет на Чемпионате мира по хоккею среди молодежных команд. Ирек Ялалов и Нолан Краус обсудили перспективы сотрудничества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инфор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09 02.0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7" w:tgtFrame="_blank">
              <w:r>
                <w:rPr>
                  <w:rStyle w:val="InternetLink"/>
                </w:rPr>
                <w:t xml:space="preserve">МЧМ-2013 в Уфе: Василевский и Кучеров вывели сборную России в полуфинал мирового чемпионата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льду «Уфа-Арены» завершился драматичный четвертьфинал 2013 Чемпионата мира по хоккею среди молодежных команд.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инфор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:28 02.0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8" w:tgtFrame="_blank">
              <w:r>
                <w:rPr>
                  <w:rStyle w:val="InternetLink"/>
                </w:rPr>
                <w:t xml:space="preserve">МЧМ-2013 в Уфе: первый полуфинал – Канада против США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Уфе состоялся первый четвертьфинальный матч 2013 Чемпионата мира по хоккею среди молодежных команд.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инфор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08 02.0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9" w:tgtFrame="_blank">
              <w:r>
                <w:rPr>
                  <w:rStyle w:val="InternetLink"/>
                </w:rPr>
                <w:t xml:space="preserve">МЧМ-2013: «швейцарский сыр» или мышеловка для россиян?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 второй день наступившего 2013 года в Уфе будут сыграны три матча чемпионата мира по хоккею среди молодежных команд.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инфор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:28 02.0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0" w:tgtFrame="_blank">
              <w:r>
                <w:rPr>
                  <w:rStyle w:val="InternetLink"/>
                </w:rPr>
                <w:t xml:space="preserve">МЧМ-2013 в Уфе: первый полуфинал – Канада против США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Уфе состоялся первый четвертьфинальный матч 2013 Чемпионата мира по хоккею среди молодежных команд. В стенах «Уфа-Арены» сборная США встречалась с командой Чехии.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инфор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08 02.0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1" w:tgtFrame="_blank">
              <w:r>
                <w:rPr>
                  <w:rStyle w:val="InternetLink"/>
                </w:rPr>
                <w:t xml:space="preserve">МЧМ-2013: «швейцарский сыр» или мышеловка для россиян?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 второй день наступившего 2013 года в Уфе будут сыграны три матча чемпионата мира по хоккею среди молодежных команд. Сначала на лед «Уфа-Арены» в 15 часов местного времени выйдут сборные США и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инфор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09 02.0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2" w:tgtFrame="_blank">
              <w:r>
                <w:rPr>
                  <w:rStyle w:val="InternetLink"/>
                </w:rPr>
                <w:t xml:space="preserve">МЧМ-2013 в Уфе: Василевский и Кучеров вывели сборную России в полуфинал мирового чемпионата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льду «Уфа-Арены» завершился драматичный четвертьфинал 2013 Чемпионата мира по хоккею среди молодежных команд. Хозяева турнира сборная России с огромным трудом переиграла сборную Швейцарии – 4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А Стерлеград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:21 02.0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3" w:tgtFrame="_blank">
              <w:r>
                <w:rPr>
                  <w:rStyle w:val="InternetLink"/>
                </w:rPr>
                <w:t xml:space="preserve">МЧМ-2013: Сборная США вышла в полуфинал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годня, 2 января, на льду УСА "Уфа-Арена" состоялся первый четвертьфинальный матч 2013 Чемпионата мира по хоккею среди молодежных команд, сообщает пресс-служба ММПС РБ.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Башкортостан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03 02.0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4" w:tgtFrame="_blank">
              <w:r>
                <w:rPr>
                  <w:rStyle w:val="InternetLink"/>
                </w:rPr>
                <w:t xml:space="preserve">МЧМ-2013: Россия в полуфинале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ерники неоднократно создавали очень яркие и острые моменты у ворот друг друга. …Острейшая атака у ворот соперника едва не закончилась взятием ворот уже на 1-й минуте овертайма.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 шуруп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52 02.0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5" w:tgtFrame="_blank">
              <w:r>
                <w:rPr>
                  <w:rStyle w:val="InternetLink"/>
                </w:rPr>
                <w:t xml:space="preserve">Женская сборная России по хоккею уступила Чехии на МЧМ-2013 в Финляндии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 мужские молодежные сборные сражаются за звание лучших в мире в Уфе, женские команды (до 18 лет) борются за «золото» в Финляндии. К сожалению, в последнем матче группового этапа сборная...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инфор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16 31.12.1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6" w:tgtFrame="_blank">
              <w:r>
                <w:rPr>
                  <w:rStyle w:val="InternetLink"/>
                </w:rPr>
                <w:t xml:space="preserve">МЧМ-2013: Канада без потерь движется по уфимскому льду к молодежному мировому Олимпу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молодежном чемпионате мира по хоккею 2013 в Уфе определился второй полуфиналист. Канадцы обыграли Россию под сводами «Уфа-Арены» и стали победителями группы «Б» с...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инфор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:55 31.12.1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7" w:tgtFrame="_blank">
              <w:r>
                <w:rPr>
                  <w:rStyle w:val="InternetLink"/>
                </w:rPr>
                <w:t xml:space="preserve">МЧМ-2013: чемпионы мира-2012 шведы уже в полуфинале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молодежном чемпионате мира по хоккею 2013 в Уфе определился первый полуфиналист. Вырвав победу у финнов – 7:4, действующие чемпионы мира шведы заняли первое место в...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инфор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:43 31.12.1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8" w:tgtFrame="_blank">
              <w:r>
                <w:rPr>
                  <w:rStyle w:val="InternetLink"/>
                </w:rPr>
                <w:t xml:space="preserve">МЧМ-2013: американский пример собранности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молодежном чемпионате мира по хоккею 2013 в Уфе определилась еще одна свободная уже от дальнейших игр за медали сборная – команда Словакии.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инфор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:11 31.12.1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9" w:tgtFrame="_blank">
              <w:r>
                <w:rPr>
                  <w:rStyle w:val="InternetLink"/>
                </w:rPr>
                <w:t xml:space="preserve">МЧМ-2013: чехи закрутили интригу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уфимском Дворце спорта завершился первый матч последнего игрового дня в подгруппах чемпионата мира-2013 по хоккею среди молодежных команд.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инфор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24 31.12.1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0" w:tgtFrame="_blank">
              <w:r>
                <w:rPr>
                  <w:rStyle w:val="InternetLink"/>
                </w:rPr>
                <w:t xml:space="preserve">Итоги спортивного года-2012: Башкирское знамя – лед и пламень </w:t>
              </w:r>
            </w:hyperlink>
            <w:r>
              <w:rPr/>
              <w:t> статья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пройдут с 26 февраля по 3 марта 2013 года, приняв эстафету у МЧМ-2013. В Уфе соберутся юные спортсмены многих стран мира, чтобы плодотворно пообщаться и посоревноваться.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инфор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38 31.12.1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1" w:tgtFrame="_blank">
              <w:r>
                <w:rPr>
                  <w:rStyle w:val="InternetLink"/>
                </w:rPr>
                <w:t xml:space="preserve">МЧМ-2013: Год Дракона – последний выход на сцену ледовых баталий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омним, победители двух подгрупп «А» и «Б» автоматически выходят в полуфинал чемпионата мира в Уфе, а вторые и третьи команды подгрупп в своих четвертьфиналах определят их соперников. В группе...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инфор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:11 31.12.1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2" w:tgtFrame="_blank">
              <w:r>
                <w:rPr>
                  <w:rStyle w:val="InternetLink"/>
                </w:rPr>
                <w:t xml:space="preserve">МЧМ-2013: чехи закрутили интригу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уфимском Дворце спорта завершился первый матч последнего игрового дня в подгруппах чемпионата мира-2013 по хоккею среди молодежных команд. Чехия вырвала победу у швейцарцев – 4:3. По ходу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Башкортостан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08 31.12.1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3" w:tgtFrame="_blank">
              <w:r>
                <w:rPr>
                  <w:rStyle w:val="InternetLink"/>
                </w:rPr>
                <w:t xml:space="preserve">МЧМ-2013: Россия с Канадой разыграли путевку в полуфинал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 россияне не сдаются, и Никита Кучеров за две с половиной минуты до конца тайма вколачивает канадцам гол-красавец. …Сборная Канада проходит в полуфинал.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Башкортостан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:01 31.12.1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4" w:tgtFrame="_blank">
              <w:r>
                <w:rPr>
                  <w:rStyle w:val="InternetLink"/>
                </w:rPr>
                <w:t xml:space="preserve">МЧМ - 2013: На игру с канадцами сборная России готовится как к войне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адающий молодёжной сборной России Ярослав Косов прокомментировал свой хет-трик в ворота сборной Германии, а также отметил важность матча с канадцами. Напомним, что сборная России в третьей...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инфор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20 30.12.1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5" w:tgtFrame="_blank">
              <w:r>
                <w:rPr>
                  <w:rStyle w:val="InternetLink"/>
                </w:rPr>
                <w:t xml:space="preserve">МЧМ-2013: «американские горки» на уфимском льду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ануне на чемпионате мира в Уфе среди молодежных хоккейных команд россияне предсказуемо разгромили немцев – 7:0, а чемпионы мира шведы не особо напрягались с латышами – 5:1. 30 декабря день...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1.ру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15 30.12.1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6" w:tgtFrame="_blank">
              <w:r>
                <w:rPr>
                  <w:rStyle w:val="InternetLink"/>
                </w:rPr>
                <w:t xml:space="preserve">Германия капитулировала в матче с молодежной сборной России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сборная оказалась сильнее сборной Германии в матче чемпионата мира по хоккею среди молодежных команд. Счет вечернего матча – 7:0 в пользу России.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1.ру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12 30.12.1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7" w:tgtFrame="_blank">
              <w:r>
                <w:rPr>
                  <w:rStyle w:val="InternetLink"/>
                </w:rPr>
                <w:t xml:space="preserve">Сегодня в Уфе состоится четыре хоккейных матча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годня, 30 декабря, в Уфе состоится четыре матча чемпионата мира по хоккею среди молодежных команд. Так, в 13:30 начнется игра между сборными Финляндии и Швейцарии; в 15.30 – матч между США и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. Уф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40 29.12.1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8" w:tgtFrame="_blank">
              <w:r>
                <w:rPr>
                  <w:rStyle w:val="InternetLink"/>
                </w:rPr>
                <w:t xml:space="preserve">Студенты вузов в числе волонтёров Чемпионата мира по хоккею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ую массу волонтёров, задействованных в чемпионате мира по хоккею среди молодёжных команд в Уфе, составляют студенты таких вузов, как Башкирский государственный университет, Башкирский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инфор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35 29.12.1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9" w:tgtFrame="_blank">
              <w:r>
                <w:rPr>
                  <w:rStyle w:val="InternetLink"/>
                </w:rPr>
                <w:t xml:space="preserve">Россияне легко победили немцев на МЧМ-2013 в Уфе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«Уфа-Арене» завершился матч 2013 Чемпионата мира по хоккею среди молодежных команд, в котором сборная России потренировалась на немецкой сборной.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инфор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:51 29.12.1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0" w:tgtFrame="_blank">
              <w:r>
                <w:rPr>
                  <w:rStyle w:val="InternetLink"/>
                </w:rPr>
                <w:t xml:space="preserve">МЧМ-2013: суббота - «разгрузочно-загрузочный» день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оследнюю субботу 2012 года в Уфе на чемпионате мира-2013 по хоккею среди молодежных команд пройдут всего два матча. В обоих победителя угадать не сложно.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инфор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35 29.12.1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1" w:tgtFrame="_blank">
              <w:r>
                <w:rPr>
                  <w:rStyle w:val="InternetLink"/>
                </w:rPr>
                <w:t xml:space="preserve">Россияне легко победили немцев на МЧМ-2013 в Уфе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«Уфа-Арене» завершился матч 2013 Чемпионата мира по хоккею среди молодежных команд, в котором сборная России потренировалась на немецкой сборной. Счет матча 7:0 в пользу россиян.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инфор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:51 29.12.1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2" w:tgtFrame="_blank">
              <w:r>
                <w:rPr>
                  <w:rStyle w:val="InternetLink"/>
                </w:rPr>
                <w:t xml:space="preserve">МЧМ-2013: суббота - «разгрузочно-загрузочный» день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оследнюю субботу 2012 года в Уфе на чемпионате мира-2013 по хоккею среди молодежных команд пройдут всего два матча. В обоих победителя угадать не сложно.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1.ру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:25 29.12.1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3" w:tgtFrame="_blank">
              <w:r>
                <w:rPr>
                  <w:rStyle w:val="InternetLink"/>
                </w:rPr>
                <w:t xml:space="preserve">Сегодня сборная России сыграет с Германией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годня, 29 декабря, в Уфе продолжится чемпионат мира по хоккею среди молодежных команд. В 18 часов во Дворце спорта сразятся хоккеисты Латвии и Швеции. А в 20 часов на лед «Уфа-Арены» выйдут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1.ру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:06 29.12.1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4" w:tgtFrame="_blank">
              <w:r>
                <w:rPr>
                  <w:rStyle w:val="InternetLink"/>
                </w:rPr>
                <w:t xml:space="preserve">Чем запомнился Дракон? </w:t>
              </w:r>
            </w:hyperlink>
            <w:r>
              <w:rPr/>
              <w:t> статья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нчивается 2012 год, все завершают рабочие дела и переключаются на подготовку к празднованию Нового года. …Кадровые перестановки В январе в городе прошел конкурс на замещение должности сити...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инфор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:00 28.12.1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5" w:tgtFrame="_blank">
              <w:r>
                <w:rPr>
                  <w:rStyle w:val="InternetLink"/>
                </w:rPr>
                <w:t xml:space="preserve">МЧМ-2013: после «дня урожаев» - битвы фаворитов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ретий день, 28 декабря, на чемпионате мира-2013 по хоккею среди молодежных команд в Уфе пройдут поединки соперников, борющихся за более высокие места в сетке плей-офф.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инфор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:00 28.12.1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6" w:tgtFrame="_blank">
              <w:r>
                <w:rPr>
                  <w:rStyle w:val="InternetLink"/>
                </w:rPr>
                <w:t xml:space="preserve">МЧМ-2013: после «дня урожаев» - битвы фаворитов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ретий день, 28 декабря, на чемпионате мира-2013 по хоккею среди молодежных команд в Уфе пройдут поединки соперников, борющихся за более высокие места в сетке плей-офф. Во Дворце спорта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инфор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37 28.12.1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7" w:tgtFrame="_blank">
              <w:r>
                <w:rPr>
                  <w:rStyle w:val="InternetLink"/>
                </w:rPr>
                <w:t xml:space="preserve">Сборная России в Уфе отстояла тяжелейшую победу над командой США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«Уфа-Арене» завершился последний матч третьего дня 2013 Чемпионата мира по хоккею среди молодежных команд. Сборная России обыграла сверстников из США с минимальным счетом 2:1. Успех был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инфор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17 28.12.1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8" w:tgtFrame="_blank">
              <w:r>
                <w:rPr>
                  <w:rStyle w:val="InternetLink"/>
                </w:rPr>
                <w:t xml:space="preserve">Мэры Уфы и канадского города Санкт-Альберт договорились о сотрудничестве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подин Краус прибыл в Уфу, чтобы поддержать сборную Канады, которая играет на Чемпионате мира по хоккею среди молодежных команд, сообщили в администрации столицы. Разговор начался с темы хоккея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Башкортостан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:09 28.12.1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9" w:tgtFrame="_blank">
              <w:r>
                <w:rPr>
                  <w:rStyle w:val="InternetLink"/>
                </w:rPr>
                <w:t xml:space="preserve">МЧМ-2013: как чехи раскатали финнов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киперы размялись, но до серьёзных схваток дело не дошло. Чехи провели разящую атаку, и на 15-й минуте Томаш Гика сумел забить гол.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1.ру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:49 28.12.1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0" w:tgtFrame="_blank">
              <w:r>
                <w:rPr>
                  <w:rStyle w:val="InternetLink"/>
                </w:rPr>
                <w:t xml:space="preserve">Уфимские врачи дежурят во время чемпионата мира по хоккею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и города оказывают медицинское сопровождение проходящего в Уфе чемпионата мира по хоккею среди молодежных команд. Как сообщает пресс-служба минздрава РБ, в спортивном комплексе «Уфа-Арена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1.ру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:35 28.12.1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1" w:tgtFrame="_blank">
              <w:r>
                <w:rPr>
                  <w:rStyle w:val="InternetLink"/>
                </w:rPr>
                <w:t xml:space="preserve">Сегодня на «Уфа-Арене» сборная России сразится с США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 в центре мирового спорта. В столице Башкирии проходит чемпионат мира по хоккею среди молодежных команд. Сегодня, 28 декабря, на ледовых аренах города пройдут очередные матчи.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1.ру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51 28.12.1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2" w:tgtFrame="_blank">
              <w:r>
                <w:rPr>
                  <w:rStyle w:val="InternetLink"/>
                </w:rPr>
                <w:t xml:space="preserve">Сборная России в Уфе одержала победу над хоккеистами США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годня, 28 декабря, хоккеисты сборной России обыграли команду США со счетом 2:1 в очередном матче чемпионата мира по хоккею среди молодежных команд. Уже на третьей минуте россиянин Альберт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. Уф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:23 27.12.1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3" w:tgtFrame="_blank">
              <w:r>
                <w:rPr>
                  <w:rStyle w:val="InternetLink"/>
                </w:rPr>
                <w:t xml:space="preserve">Для зрителей матча «Россия – Канада» выделены дополнительные маршруты общественного транспорта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декабря 2012 года в 20.00 час. на льду «Уфа-Арена» в рамках Чемпионата мира по хоккею среди молодежных команд состоится матч, уже вызвавший небывалый ажиотаж болельщиков -игра между сборными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. Уф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:50 27.12.1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4" w:tgtFrame="_blank">
              <w:r>
                <w:rPr>
                  <w:rStyle w:val="InternetLink"/>
                </w:rPr>
                <w:t xml:space="preserve">Ирек Ялалов встретился с мэром канадского города Санкт-Альберт Ноланом Краусом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подин Краус прибыл в Уфу, чтобы поддержать сборную Канады, которая играет на Чемпионате мира по хоккею среди молодежных команд. Ирек Ялалов и Нолан Краус обсудили перспективы сотрудничества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инфор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00 27.12.1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5" w:tgtFrame="_blank">
              <w:r>
                <w:rPr>
                  <w:rStyle w:val="InternetLink"/>
                </w:rPr>
                <w:t xml:space="preserve">МЧМ-2013: Россия долго запрягает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й день на чемпионате мира-2013 среди молодежных хоккейных команд в Уфе, 27 декабря, будет менее насыщенным.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С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03 27.12.1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6" w:tgtFrame="_blank">
              <w:r>
                <w:rPr>
                  <w:rStyle w:val="InternetLink"/>
                </w:rPr>
                <w:t xml:space="preserve">Накануне состоялось торжественное открытие чемпионата мира по хоккею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Уфе стартовал чемпионат мира по хоккею среди молодежных команд. После небольшого лазерного шоу с проекцией на лед названий стран-участниц состоялся парад их флагов.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 шуруп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53 27.12.1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7" w:tgtFrame="_blank">
              <w:r>
                <w:rPr>
                  <w:rStyle w:val="InternetLink"/>
                </w:rPr>
                <w:t xml:space="preserve">Сборная России с победы стартовала на МЧМ-2013 </w:t>
              </w:r>
            </w:hyperlink>
            <w:r>
              <w:rPr/>
              <w:t> статья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словно заклинание повторили практически все участники церемонии открытия, главные же слова под сводами "Уфа-Арены" произнес Гонсалез: "Молодежный Чемпионат Мира по хоккею-2013 в...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1.ру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:34 27.12.1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8" w:tgtFrame="_blank">
              <w:r>
                <w:rPr>
                  <w:rStyle w:val="InternetLink"/>
                </w:rPr>
                <w:t xml:space="preserve">Уфа играет в хоккей </w:t>
              </w:r>
            </w:hyperlink>
            <w:r>
              <w:rPr/>
              <w:t> статья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имание всех любителей спорта приковано к Уфе. Вчера, 26 декабря, в день открытия чемпионата мира по хоккею среди молодежных команд, одним из самых популярных хештэгов в Интернете стал #ufa.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1.ру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:15 27.12.1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9" w:tgtFrame="_blank">
              <w:r>
                <w:rPr>
                  <w:rStyle w:val="InternetLink"/>
                </w:rPr>
                <w:t xml:space="preserve">Сегодня в Уфе сразятся сборные Швейцарии, Латвии, США и Германии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Уфе продолжается чемпионат мира по хоккею среди молодежных команд. Сегодня, 27 декабря, пройдут два матча. Во Дворце спорта в 18 часов начнется игра между сборной Швейцарии и Латвии.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ИМСКИЕ ВЕДОМОСТ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12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и с победы!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</w:t>
              <w:softHyphen/>
              <w:t>Ufu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10 26.12.1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0" w:tgtFrame="_blank">
              <w:r>
                <w:rPr>
                  <w:rStyle w:val="InternetLink"/>
                </w:rPr>
                <w:t xml:space="preserve">Сегодня в Уфе стартует Молодежный чемпионат мира по хоккею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исание игр МЧМ-2013 26 декабря Латвия – Финляндия 13.30 Германия – Канада 15.30 Чехия – Швеция 18.00 Словакия – Россия 20.00 27 декабря Швейцария – Латвия 18.00 США – Германия...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. Уф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19 26.12.1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1" w:tgtFrame="_blank">
              <w:r>
                <w:rPr>
                  <w:rStyle w:val="InternetLink"/>
                </w:rPr>
                <w:t xml:space="preserve">В Уфе состоялось открытие Чемпионата мира по хоккею среди молодежных команд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.. Действительно, сегодня в Уфе собрались лучшие хоккеисты мира и нас ждет красивый хоккей, - подчеркнул Владислав Александрович. После этого Фрэнк Гонсалес объявил Чемпионат мира по хоккею среди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. Уф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10 26.12.1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2" w:tgtFrame="_blank">
              <w:r>
                <w:rPr>
                  <w:rStyle w:val="InternetLink"/>
                </w:rPr>
                <w:t xml:space="preserve">К новогодним праздникам подготовлено 24 ледовых городка, 80 хоккейных коробок и 30 катков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ериод новогодних каникул поклонники хоккея смогут не только посетить Чемпионат мира по хоккею среди молодежных команд, но и сразиться между собой на ледовых площадках города. Всего будет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. Уф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47 26.12.1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3" w:tgtFrame="_blank">
              <w:r>
                <w:rPr>
                  <w:rStyle w:val="InternetLink"/>
                </w:rPr>
                <w:t xml:space="preserve">Ограничение движения автотранспорта по проезжей части улицы Краснодонская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и городского округа город Уфа РБ информирует о том, что в связи с проведением в Уфе Чемпионата мира по хоккею среди молодежных команд, с 26 декабря 2012 года по 05 января 2013 будет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. Уф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57 26.12.1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4" w:tgtFrame="_blank">
              <w:r>
                <w:rPr>
                  <w:rStyle w:val="InternetLink"/>
                </w:rPr>
                <w:t xml:space="preserve">Завершается сезон сельскохозяйственных ярмарок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 время проведения ярмарок работал телефон дежурного специалиста по защите прав потребителей. Напомним, что в связи с подготовкой к спортивным соревнованиям и открытием Чемпионата мира по хоккею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инфор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:00 26.12.1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5" w:tgtFrame="_blank">
              <w:r>
                <w:rPr>
                  <w:rStyle w:val="InternetLink"/>
                </w:rPr>
                <w:t xml:space="preserve">Канадцы с разгрома стартовали на МЧМ-2013 в Уфе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дская сборная, главный соперник сборной России по группе «Б», с уверенной победы стартовала в Уфе на Чемпионате мира среди молодежных команд - МЧМ-2013 .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инфор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:21 26.12.1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6" w:tgtFrame="_blank">
              <w:r>
                <w:rPr>
                  <w:rStyle w:val="InternetLink"/>
                </w:rPr>
                <w:t xml:space="preserve">МЧМ-2013: горячие финские парни начали мировой чемпионат в Уфе хладнокровной победой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Уфе стартовал Чемпионат мира по хоккею среди молодежных команд - МЧМ-2013. В первом поединке встретились сборные Латвии и Финляндии.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инфор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:30 26.12.1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7" w:tgtFrame="_blank">
              <w:r>
                <w:rPr>
                  <w:rStyle w:val="InternetLink"/>
                </w:rPr>
                <w:t xml:space="preserve">В Уфе стартует Чемпионат мира по хоккею среди молодежных команд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ч за третье место и финал пройдут 5 января. Состав сборной России на МЧМ-2013: Вратари: Андрей Василевский (№30, «Толпар», Уфа), Андрей Макаров (№20, «Саскатун Блэйдс»), Игорь...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инфор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:30 26.12.1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8" w:tgtFrame="_blank">
              <w:r>
                <w:rPr>
                  <w:rStyle w:val="InternetLink"/>
                </w:rPr>
                <w:t xml:space="preserve">В Уфе стартует Чемпионат мира по хоккею среди молодежных команд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реду, 26 декабря, в Уфе стартует Чемпионат мира по хоккею среди молодежных команд. Группа «А» играет в уфимском Дворце спорта: Швеция, Финляндия, Чехия, Швейцария, Латвия.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инфор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:34 26.12.1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9" w:tgtFrame="_blank">
              <w:r>
                <w:rPr>
                  <w:rStyle w:val="InternetLink"/>
                </w:rPr>
                <w:t xml:space="preserve">В Уфе состоялось торжественное открытие молодежного чемпионата мира по хоккею 2013 года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«Уфа-Арене» состоялось торжественное открытие 2013 Чемпионата мира по хоккею среди молодежных команд. После небольшого лазерного шоу с проекцией на лед названий стран-участниц состоялся парад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инфор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50 26.12.1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0" w:tgtFrame="_blank">
              <w:r>
                <w:rPr>
                  <w:rStyle w:val="InternetLink"/>
                </w:rPr>
                <w:t xml:space="preserve">Сборная России с трудом обыграла словаков на старте чемпионата мира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«Уфа-Арене» завершился последний матч первого дня 2013 Чемпионата мира по хоккею среди молодежных команд. Сборная России с трудом переиграла словаков. Ведя по ходу матча 2:0 после точных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инфор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27 26.12.1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1" w:tgtFrame="_blank">
              <w:r>
                <w:rPr>
                  <w:rStyle w:val="InternetLink"/>
                </w:rPr>
                <w:t xml:space="preserve">29 и 30 декабря в Уфе пройдут заключительные мясные ярмарки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омним, что из-за подготовки к спортивным соревнованиям и открытия Чемпионата мира по хоккею среди молодежных команд 29 и 30 декабря 2012 года на традиционных площадках перед Дворцом молодежи и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инфор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:21 26.12.1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2" w:tgtFrame="_blank">
              <w:r>
                <w:rPr>
                  <w:rStyle w:val="InternetLink"/>
                </w:rPr>
                <w:t xml:space="preserve">МЧМ-2013: горячие финские парни начали мировой чемпионат в Уфе хладнокровной победой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Уфе стартовал Чемпионат мира по хоккею среди молодежных команд - МЧМ-2013. В первом поединке встретились сборные Латвии и Финляндии. Дебютной шайбы чемпионата зрителям во Дворце спорта пришлось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инфор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35 26.12.1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3" w:tgtFrame="_blank">
              <w:r>
                <w:rPr>
                  <w:rStyle w:val="InternetLink"/>
                </w:rPr>
                <w:t xml:space="preserve">Новогодние праздники в Ермекеевском районе открылись карнавальным шествием Дедов Морозов и Снегурочек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января предстоит коллективная поездка любителей спорта и победителей районных соревнований в столицу республики на матч Чемпионата мира по хоккею среди молодежных команд.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С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:22 26.12.1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4" w:tgtFrame="_blank">
              <w:r>
                <w:rPr>
                  <w:rStyle w:val="InternetLink"/>
                </w:rPr>
                <w:t xml:space="preserve">В Уфе стартовал чемпионат мира по хоккею среди молодежных команд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кого масштабного представления в Уфе еще не было. Чемпионат мира впервые проводится на территории России.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НЯЯ УФ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.12.12. 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 живет большим  хоккеем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Башкортостан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35 26.12.1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5" w:tgtFrame="_blank">
              <w:r>
                <w:rPr>
                  <w:rStyle w:val="InternetLink"/>
                </w:rPr>
                <w:t xml:space="preserve">МЧМ-2013: Трудная победа сборной России в первой игре на чемпионате мира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 на 15-й минуте встречи нашим выпал отличный шанс и они как по нотам разыграли классическую комбинацию — вошедший в чужую зону Никита Кучеров оставил шайбу Григоренко, а сам, оказавшись на...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Башкортостан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:26 26.12.1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6" w:tgtFrame="_blank">
              <w:r>
                <w:rPr>
                  <w:rStyle w:val="InternetLink"/>
                </w:rPr>
                <w:t xml:space="preserve">МЧМ-2013: чехи воспользовались лишь одним шансом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же вторая атака шведской ледовой дружины увенчалась взятием чешских ворот. С первой чехи справились кое-как, но шведы перегруппировались и на 3-й минуте матча забили шайбу.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Башкортостан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:50 26.12.1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7" w:tgtFrame="_blank">
              <w:r>
                <w:rPr>
                  <w:rStyle w:val="InternetLink"/>
                </w:rPr>
                <w:t xml:space="preserve">МЧМ-2013: сборная Канады разгромила сборную Германии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первые полтора периода этого матча игра шла практически в одни ворота, и канадцы вели со счетом 5:1, то в конце второго тайма немцы начали упорно сопротивляться. На перерыв команды ушли уже...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Башкортостан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:33 26.12.1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8" w:tgtFrame="_blank">
              <w:r>
                <w:rPr>
                  <w:rStyle w:val="InternetLink"/>
                </w:rPr>
                <w:t xml:space="preserve">МЧМ-2013: уфимский лед принес победу финнам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ая Финляндии обыграла своих ровесников в группе «А» из сборной Латвии в предварительном раунде чемпионата со счетом 5:1. Матч прошел в уфимском дворце спорта.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газета - Башкортостан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:20 26.12.1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9" w:tgtFrame="_blank">
              <w:r>
                <w:rPr>
                  <w:rStyle w:val="InternetLink"/>
                </w:rPr>
                <w:t xml:space="preserve">Молодежный чемпионат мира стартовал матчем Латвия - Финляндия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тартовом матче МЧМ-2013 финские хоккеисты переиграли сборную Латвии со счетом - 5:1. Уже в стартовом периоде финские хоккеисты создали неплохой задел для победы.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 шуруп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15 26.12.1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0" w:tgtFrame="_blank">
              <w:r>
                <w:rPr>
                  <w:rStyle w:val="InternetLink"/>
                </w:rPr>
                <w:t xml:space="preserve">Сегодня в Уфе открывается Молодежный Чемпионат Мира по хоккею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иальное, торжественное открытие МЧМ-2013 состоится в 20-00, перед матчем между сборными России и Словакии.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1.ру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06 26.12.1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1" w:tgtFrame="_blank">
              <w:r>
                <w:rPr>
                  <w:rStyle w:val="InternetLink"/>
                </w:rPr>
                <w:t xml:space="preserve">Молодежка Швеции уверенно обыграла команду Чехии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ч между двумя странами закончился со счетом 4:1в пользу Швеции. Это был третий матч чемпионата мира по хоккею среди молодежных команд.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1.ру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34 26.12.1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2" w:tgtFrame="_blank">
              <w:r>
                <w:rPr>
                  <w:rStyle w:val="InternetLink"/>
                </w:rPr>
                <w:t xml:space="preserve">В Уфе перекроют улицу Краснодонскую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ремя проведения чемпионата мира по хоккею среди молодежных команд в Уфе перекроют движение на улице Краснодонской. Об этом сообщает пресс-служба администрации Уфы.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1.ру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16 26.12.1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3" w:tgtFrame="_blank">
              <w:r>
                <w:rPr>
                  <w:rStyle w:val="InternetLink"/>
                </w:rPr>
                <w:t xml:space="preserve">В Уфе на молодежном чемпионате будут работать 350 волонтеров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Уфе на чемпионате мира по хоккею среди молодежных команд будут задействованы 350 волонтеров. Об этом сообщает пресс-служба министерства молодежной политики и спорта РБ.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1.ру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:16 26.12.1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4" w:tgtFrame="_blank">
              <w:r>
                <w:rPr>
                  <w:rStyle w:val="InternetLink"/>
                </w:rPr>
                <w:t xml:space="preserve">Сегодня в Уфе начинается молодежный чемпионат мира по хоккею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годня, 26 декабря, в Уфе стартует чемпионат мира по хоккею среди молодежных команд. Первая игра состоится во Дворце спорта. В 13:30 по уфимскому времени на лед выйдут сборные Латвии и Финляндии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</w:t>
              <w:softHyphen/>
              <w:t>Ufu.ru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:39 25.12.1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5" w:tgtFrame="_blank">
              <w:r>
                <w:rPr>
                  <w:rStyle w:val="InternetLink"/>
                </w:rPr>
                <w:t xml:space="preserve">Андрей Василевский может стать основным голкипером сборной России на МЧМ в Уфе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сожалению местных болельщиков из состава на МЧМ-2013 был отцеплен один из братьев Василевских.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. Уф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:22 25.12.1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6" w:tgtFrame="_blank">
              <w:r>
                <w:rPr>
                  <w:rStyle w:val="InternetLink"/>
                </w:rPr>
                <w:t xml:space="preserve">«Самый спортивный» ледовый городок открылся перед «Уфа-ареной»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омним, что уже 26 декабря на «Уфа-арене» открывается Чемпионат мира по хоккею среди молодежных команд, в феврале и марте 2013 года пройдут VI Зимние международные детские игры, а в 2015 году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. Уф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49 25.12.1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7" w:tgtFrame="_blank">
              <w:r>
                <w:rPr>
                  <w:rStyle w:val="InternetLink"/>
                </w:rPr>
                <w:t xml:space="preserve">Центральная улица встречает гостей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мках подготовки к проведению Чемпионата мира по хоккею среди молодежных команд и празднования Нового года проделана большая работа по улучшению и благоустройству столицы.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инфор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29 25.12.1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8" w:tgtFrame="_blank">
              <w:r>
                <w:rPr>
                  <w:rStyle w:val="InternetLink"/>
                </w:rPr>
                <w:t xml:space="preserve">В спецгашении конверта, выпущенного к чемпионату мира по хоккею, примет участие Владислав Третьяк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реду, 26 декабря, на площадке спорткомплекса «Уфа-Арена» состоится торжественное гашение почтового конверта, выпущенного к Чемпионату мира по хоккею среди молодежных команд.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С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:06 25.12.1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9" w:tgtFrame="_blank">
              <w:r>
                <w:rPr>
                  <w:rStyle w:val="InternetLink"/>
                </w:rPr>
                <w:t xml:space="preserve">Телезрители смогут увидеть церемонию открытия Молодежного чемпионата мира по хоккею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же завтра в Уфе стартует чемпионат мира по хоккею среди молодежных команд. Матчи мирового первенства, как в прямом эфире, так и в записи покажет телеканал БСТ. Смогут увидеть зрители и церемонию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С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:19 25.12.1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0" w:tgtFrame="_blank">
              <w:r>
                <w:rPr>
                  <w:rStyle w:val="InternetLink"/>
                </w:rPr>
                <w:t xml:space="preserve">Очередную тренировку на льду «Уфа-Арены» провела сборная России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сем немного времени осталось до начала чемпионата мира по хоккею среди молодежных команд в Уфе. Уже завтра будут сыграны первые встречи. Сегодня очередную тренировку на льду «Уфа-Арены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С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:20 25.12.1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1" w:tgtFrame="_blank">
              <w:r>
                <w:rPr>
                  <w:rStyle w:val="InternetLink"/>
                </w:rPr>
                <w:t xml:space="preserve">Матчи в прямом эфире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территории «Уфа-Арены» и столичного Дворца спорта продолжается работа по подготовке к прямым телевизионным трансляциям чемпионата мира по хоккею среди молодежных команд.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ТРК Башкортостан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:10 25.12.1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2" w:tgtFrame="_blank">
              <w:r>
                <w:rPr>
                  <w:rStyle w:val="InternetLink"/>
                </w:rPr>
                <w:t xml:space="preserve">Уфа готовится к большой стройке </w:t>
              </w:r>
            </w:hyperlink>
            <w:r>
              <w:rPr/>
              <w:t> </w:t>
            </w:r>
            <w:hyperlink r:id="rId133" w:tgtFrame="_blank">
              <w:r>
                <w:rPr>
                  <w:rStyle w:val="InternetLink"/>
                </w:rPr>
                <w:t>видео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о и Чемпионат мира по хоккею среди молодежных команд, и VI Международные зимние детские игры, а также саммиты ШОС и БРИКС. Так, наконец, удалось сдвинуть с мертвой точки вопрос ремонта фасадов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 шуруп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38 25.12.1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4" w:tgtFrame="_blank">
              <w:r>
                <w:rPr>
                  <w:rStyle w:val="InternetLink"/>
                </w:rPr>
                <w:t xml:space="preserve">Башкирию на МЧМ-2013 будет представлять лишь один «толпаровец»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нс сыграть за сборную на родной площадке поучил только один игрок уфимского «Толпара» - вратарь Андрей Василевский. Заявка сборной России на МЧМ-2013: голкиперы: А. Василевский...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1.ру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05 25.12.1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5" w:tgtFrame="_blank">
              <w:r>
                <w:rPr>
                  <w:rStyle w:val="InternetLink"/>
                </w:rPr>
                <w:t xml:space="preserve">Михаил Варнаков назвал состав сборной страны на чемпионате мира по хоккею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лен состав российской сборной, которая примет участие в чемпионате мира среди молодежных команд. В заявочном листе всего один представитель башкирской школы хоккея «толпаровец» Андрей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ИМСКИЕ ВЕДОМОСТ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.12.12. 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ность  № 1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инфор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:19 24.12.1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6" w:tgtFrame="_blank">
              <w:r>
                <w:rPr>
                  <w:rStyle w:val="InternetLink"/>
                </w:rPr>
                <w:t xml:space="preserve">Михаил Варнаков назвал состав сборной России на МЧМ-2013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ерский штаб молодежной сборной России назвал окончательный состав на 2013 Чемпионат мира по хоккею среди молодежных команд.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инфор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:19 24.12.1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7" w:tgtFrame="_blank">
              <w:r>
                <w:rPr>
                  <w:rStyle w:val="InternetLink"/>
                </w:rPr>
                <w:t xml:space="preserve">Михаил Варнаков назвал состав сборной России на МЧМ-2013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ерский штаб молодежной сборной России назвал окончательный состав на 2013 Чемпионат мира по хоккею среди молодежных команд. Михаил Варнаков и коллеги приняли решение расстаться с защитниками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информ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53 24.12.1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8" w:tgtFrame="_blank">
              <w:r>
                <w:rPr>
                  <w:rStyle w:val="InternetLink"/>
                </w:rPr>
                <w:t xml:space="preserve">В Уфу прилетели главные соперники молодежной сборной России U-20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декабря в столицу Башкортостана прилетели еще пять команд-участниц предстоящего форума, сообщает пресс-служба Чемпионата мира по хоккею среди молодежных команд. Рано утром в международном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С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36 24.12.1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9" w:tgtFrame="_blank">
              <w:r>
                <w:rPr>
                  <w:rStyle w:val="InternetLink"/>
                </w:rPr>
                <w:t xml:space="preserve">До чемпионата мира по хоккею среди молодежных команд осталось 3 дня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же в первом периоде они увидели сразу 8 заброшенных шайб. После стартовых 6 минут команда Михаила Варнакова с определенной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ф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:40 24.12.1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0" w:tgtFrame="_blank">
              <w:r>
                <w:rPr>
                  <w:rStyle w:val="InternetLink"/>
                </w:rPr>
                <w:t xml:space="preserve">В Уфе чехи разгромили немцев на товарищеском матче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 игры 7:2. Вчера, 23 декабря, в Уфе на льду Дворца спорта состоялся пробный матч между сборными Германии и Чехии приехавшими на МЧМ-2013.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1.ру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17 24.12.1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1" w:tgtFrame="_blank">
              <w:r>
                <w:rPr>
                  <w:rStyle w:val="InternetLink"/>
                </w:rPr>
                <w:t xml:space="preserve">В Уфе выпущен праздничный конверт с клюшкой и шайбой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чемпионату мира по хоккею среди молодежных команд в Уфе Почта России выпустила специальные почтовые конверт и штемпель. Об этом сообщает пресс-служба УФПС по РБ. На конверте нарисованы клюшка и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1.ру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19 24.12.1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2" w:tgtFrame="_blank">
              <w:r>
                <w:rPr>
                  <w:rStyle w:val="InternetLink"/>
                </w:rPr>
                <w:t xml:space="preserve">В Уфе встретили хоккеистов Швеции, Финляндии, Канады и США </w:t>
              </w:r>
            </w:hyperlink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годня, 24 декабря, в Уфу прилетели еще пять команд-участниц чемпионата мира по хоккею среди молодежных команд.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НЯЯ Уф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.12.12. 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  команды  уже прибыли на чемпионат  мира.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ource">
    <w:name w:val="sour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Bnewsgroupsnewsdescription">
    <w:name w:val="b-news-groups__news-description"/>
    <w:basedOn w:val="Style14"/>
    <w:qFormat/>
    <w:rPr/>
  </w:style>
  <w:style w:type="character" w:styleId="Duplabelgenrelabel">
    <w:name w:val="duplabel genre_label"/>
    <w:basedOn w:val="Style14"/>
    <w:qFormat/>
    <w:rPr/>
  </w:style>
  <w:style w:type="character" w:styleId="Duplabelvideolabel">
    <w:name w:val="duplabel videolabe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facity.info/press/news/128503.html" TargetMode="External"/><Relationship Id="rId3" Type="http://schemas.openxmlformats.org/officeDocument/2006/relationships/hyperlink" Target="http://ufacity.info/press/news/128557.html" TargetMode="External"/><Relationship Id="rId4" Type="http://schemas.openxmlformats.org/officeDocument/2006/relationships/hyperlink" Target="http://proufu.ru/hokkej/item/22654-segodnya-salavat-yulaev-primet-groznyiy-ska.html" TargetMode="External"/><Relationship Id="rId5" Type="http://schemas.openxmlformats.org/officeDocument/2006/relationships/hyperlink" Target="http://ufacity.info/press/news/128265.html" TargetMode="External"/><Relationship Id="rId6" Type="http://schemas.openxmlformats.org/officeDocument/2006/relationships/hyperlink" Target="http://ufatime.ru/index.php?option=com_content&amp;task=view&amp;id=21391&amp;Itemid=45" TargetMode="External"/><Relationship Id="rId7" Type="http://schemas.openxmlformats.org/officeDocument/2006/relationships/hyperlink" Target="http://sterlegrad.ru/newsrb/bashsport/37714-mchm-2013-v-ufe-sbornaya-ssha-chempion.html" TargetMode="External"/><Relationship Id="rId8" Type="http://schemas.openxmlformats.org/officeDocument/2006/relationships/hyperlink" Target="http://ufa1.ru/text/newsline/607171.html" TargetMode="External"/><Relationship Id="rId9" Type="http://schemas.openxmlformats.org/officeDocument/2006/relationships/hyperlink" Target="http://proufu.ru/hokkej/item/22578-segodnya-salavat-yulaev-syigraet-s-ak-barsom-a-rossiya-srazitsya-s-kanadoy-za-bronzu-mchm-2013.html" TargetMode="External"/><Relationship Id="rId10" Type="http://schemas.openxmlformats.org/officeDocument/2006/relationships/hyperlink" Target="http://proufu.ru/obcestvo/item/22577-v-ufe-proshel-priem-v-chest-molodezhnogo-chempionata-mira-po-hokkeyu.html" TargetMode="External"/><Relationship Id="rId11" Type="http://schemas.openxmlformats.org/officeDocument/2006/relationships/hyperlink" Target="http://ufatime.ru/index.php?option=com_content&amp;task=view&amp;id=21386&amp;Itemid=51" TargetMode="External"/><Relationship Id="rId12" Type="http://schemas.openxmlformats.org/officeDocument/2006/relationships/hyperlink" Target="http://ufacity.info/press/news/128210.html" TargetMode="External"/><Relationship Id="rId13" Type="http://schemas.openxmlformats.org/officeDocument/2006/relationships/hyperlink" Target="http://www.bashinform.ru/news/522204/" TargetMode="External"/><Relationship Id="rId14" Type="http://schemas.openxmlformats.org/officeDocument/2006/relationships/hyperlink" Target="http://www.bashinform.ru/news/522189/" TargetMode="External"/><Relationship Id="rId15" Type="http://schemas.openxmlformats.org/officeDocument/2006/relationships/hyperlink" Target="http://www.bashinform.ru/news/522118/" TargetMode="External"/><Relationship Id="rId16" Type="http://schemas.openxmlformats.org/officeDocument/2006/relationships/hyperlink" Target="http://www.bashinform.ru/news/522204/" TargetMode="External"/><Relationship Id="rId17" Type="http://schemas.openxmlformats.org/officeDocument/2006/relationships/hyperlink" Target="http://www.bashinform.ru/news/522189/" TargetMode="External"/><Relationship Id="rId18" Type="http://schemas.openxmlformats.org/officeDocument/2006/relationships/hyperlink" Target="http://tv-rb.ru/news/2013-01-05/zavershilsya-chempionat-mira-po-khokkeyu-sredi-molodezhnykh/22869" TargetMode="External"/><Relationship Id="rId19" Type="http://schemas.openxmlformats.org/officeDocument/2006/relationships/hyperlink" Target="http://sterlegrad.ru/newsrb/bashsport/37704-mchm-2013-v-ufe-rossiyskaya-sbornaya-zavoevala-bronzu.html" TargetMode="External"/><Relationship Id="rId20" Type="http://schemas.openxmlformats.org/officeDocument/2006/relationships/hyperlink" Target="http://www.resbash.ru/news/2937" TargetMode="External"/><Relationship Id="rId21" Type="http://schemas.openxmlformats.org/officeDocument/2006/relationships/hyperlink" Target="http://www.resbash.ru/news/2936" TargetMode="External"/><Relationship Id="rId22" Type="http://schemas.openxmlformats.org/officeDocument/2006/relationships/hyperlink" Target="http://www.resbash.ru/news/2935" TargetMode="External"/><Relationship Id="rId23" Type="http://schemas.openxmlformats.org/officeDocument/2006/relationships/hyperlink" Target="http://www.resbash.ru/news/2934" TargetMode="External"/><Relationship Id="rId24" Type="http://schemas.openxmlformats.org/officeDocument/2006/relationships/hyperlink" Target="http://www.resbash.ru/news/2933" TargetMode="External"/><Relationship Id="rId25" Type="http://schemas.openxmlformats.org/officeDocument/2006/relationships/hyperlink" Target="http://www.rg.ru/2013/01/05/reg-pfo/final.html" TargetMode="External"/><Relationship Id="rId26" Type="http://schemas.openxmlformats.org/officeDocument/2006/relationships/hyperlink" Target="http://ufa1.ru/text/newsline/607168.html" TargetMode="External"/><Relationship Id="rId27" Type="http://schemas.openxmlformats.org/officeDocument/2006/relationships/hyperlink" Target="http://www.bashinform.ru/news/522112/" TargetMode="External"/><Relationship Id="rId28" Type="http://schemas.openxmlformats.org/officeDocument/2006/relationships/hyperlink" Target="http://tv-rb.ru/news/2013-01-04/torzhestvennyi-priem-dlya-gostei-chempionata-mira-po-khokkey/22861" TargetMode="External"/><Relationship Id="rId29" Type="http://schemas.openxmlformats.org/officeDocument/2006/relationships/hyperlink" Target="http://ufatime.ru/index.php?option=com_content&amp;task=view&amp;id=21359&amp;Itemid=51" TargetMode="External"/><Relationship Id="rId30" Type="http://schemas.openxmlformats.org/officeDocument/2006/relationships/hyperlink" Target="http://ufatime.ru/index.php?option=com_content&amp;task=view&amp;id=21347&amp;Itemid=51" TargetMode="External"/><Relationship Id="rId31" Type="http://schemas.openxmlformats.org/officeDocument/2006/relationships/hyperlink" Target="http://www.bashinform.ru/news/522063/" TargetMode="External"/><Relationship Id="rId32" Type="http://schemas.openxmlformats.org/officeDocument/2006/relationships/hyperlink" Target="http://www.bashinform.ru/news/522061/" TargetMode="External"/><Relationship Id="rId33" Type="http://schemas.openxmlformats.org/officeDocument/2006/relationships/hyperlink" Target="http://www.bashinform.ru/news/522015/" TargetMode="External"/><Relationship Id="rId34" Type="http://schemas.openxmlformats.org/officeDocument/2006/relationships/hyperlink" Target="http://www.bashinform.ru/news/522000/" TargetMode="External"/><Relationship Id="rId35" Type="http://schemas.openxmlformats.org/officeDocument/2006/relationships/hyperlink" Target="http://www.bashinform.ru/news/521996/" TargetMode="External"/><Relationship Id="rId36" Type="http://schemas.openxmlformats.org/officeDocument/2006/relationships/hyperlink" Target="http://www.bashinform.ru/news/522000/" TargetMode="External"/><Relationship Id="rId37" Type="http://schemas.openxmlformats.org/officeDocument/2006/relationships/hyperlink" Target="http://www.bashinform.ru/news/522063/" TargetMode="External"/><Relationship Id="rId38" Type="http://schemas.openxmlformats.org/officeDocument/2006/relationships/hyperlink" Target="http://ufa.rfn.ru/rnews.html?id=78089&amp;cid=7" TargetMode="External"/><Relationship Id="rId39" Type="http://schemas.openxmlformats.org/officeDocument/2006/relationships/hyperlink" Target="http://ufa.rfn.ru/video.html?type=r&amp;id=15709" TargetMode="External"/><Relationship Id="rId40" Type="http://schemas.openxmlformats.org/officeDocument/2006/relationships/hyperlink" Target="http://sterlegrad.ru/newsrb/bashsport/37683-mchm-2013-v-ufe-sbornaya-rossii-ustupila-shvedam-v-polufinale.html" TargetMode="External"/><Relationship Id="rId41" Type="http://schemas.openxmlformats.org/officeDocument/2006/relationships/hyperlink" Target="http://sterlegrad.ru/newsrb/bashsport/37672-mchm-2013-sbornaya-rossii-v-polufinale.html" TargetMode="External"/><Relationship Id="rId42" Type="http://schemas.openxmlformats.org/officeDocument/2006/relationships/hyperlink" Target="http://www.resbash.ru/news/2928" TargetMode="External"/><Relationship Id="rId43" Type="http://schemas.openxmlformats.org/officeDocument/2006/relationships/hyperlink" Target="http://www.resbash.ru/news/2926" TargetMode="External"/><Relationship Id="rId44" Type="http://schemas.openxmlformats.org/officeDocument/2006/relationships/hyperlink" Target="http://www.resbash.ru/news/2925" TargetMode="External"/><Relationship Id="rId45" Type="http://schemas.openxmlformats.org/officeDocument/2006/relationships/hyperlink" Target="http://www.resbash.ru/news/2924" TargetMode="External"/><Relationship Id="rId46" Type="http://schemas.openxmlformats.org/officeDocument/2006/relationships/hyperlink" Target="http://www.resbash.ru/news/2919" TargetMode="External"/><Relationship Id="rId47" Type="http://schemas.openxmlformats.org/officeDocument/2006/relationships/hyperlink" Target="http://trishurupa.ru/content/sbornaya-rossii-vyshla-v-polufinal-mchm-2013.html" TargetMode="External"/><Relationship Id="rId48" Type="http://schemas.openxmlformats.org/officeDocument/2006/relationships/hyperlink" Target="http://ufa1.ru/text/newsline/607066.html" TargetMode="External"/><Relationship Id="rId49" Type="http://schemas.openxmlformats.org/officeDocument/2006/relationships/hyperlink" Target="http://ufa1.ru/text/newsline/607075.html" TargetMode="External"/><Relationship Id="rId50" Type="http://schemas.openxmlformats.org/officeDocument/2006/relationships/hyperlink" Target="http://ufa1.ru/text/newsline/606978.html" TargetMode="External"/><Relationship Id="rId51" Type="http://schemas.openxmlformats.org/officeDocument/2006/relationships/hyperlink" Target="http://ufa1.ru/text/news/606988.html" TargetMode="External"/><Relationship Id="rId52" Type="http://schemas.openxmlformats.org/officeDocument/2006/relationships/hyperlink" Target="http://ufatime.ru/index.php?option=com_content&amp;task=view&amp;id=21337&amp;Itemid=51" TargetMode="External"/><Relationship Id="rId53" Type="http://schemas.openxmlformats.org/officeDocument/2006/relationships/hyperlink" Target="http://ufacity.info/press/news/detail.php?ID=127930" TargetMode="External"/><Relationship Id="rId54" Type="http://schemas.openxmlformats.org/officeDocument/2006/relationships/hyperlink" Target="http://ufacity.info/press/news/detail.php?ID=128139" TargetMode="External"/><Relationship Id="rId55" Type="http://schemas.openxmlformats.org/officeDocument/2006/relationships/hyperlink" Target="http://ufacity.info/press/news/detail.php?ID=128002" TargetMode="External"/><Relationship Id="rId56" Type="http://schemas.openxmlformats.org/officeDocument/2006/relationships/hyperlink" Target="http://ufacity.info/press/news/detail.php?ID=128010" TargetMode="External"/><Relationship Id="rId57" Type="http://schemas.openxmlformats.org/officeDocument/2006/relationships/hyperlink" Target="http://www.bashinform.ru/news/521985/" TargetMode="External"/><Relationship Id="rId58" Type="http://schemas.openxmlformats.org/officeDocument/2006/relationships/hyperlink" Target="http://www.bashinform.ru/news/521981/" TargetMode="External"/><Relationship Id="rId59" Type="http://schemas.openxmlformats.org/officeDocument/2006/relationships/hyperlink" Target="http://www.bashinform.ru/news/521955/" TargetMode="External"/><Relationship Id="rId60" Type="http://schemas.openxmlformats.org/officeDocument/2006/relationships/hyperlink" Target="http://www.bashinform.ru/news/521981/" TargetMode="External"/><Relationship Id="rId61" Type="http://schemas.openxmlformats.org/officeDocument/2006/relationships/hyperlink" Target="http://www.bashinform.ru/news/521955/" TargetMode="External"/><Relationship Id="rId62" Type="http://schemas.openxmlformats.org/officeDocument/2006/relationships/hyperlink" Target="http://www.bashinform.ru/news/521985/" TargetMode="External"/><Relationship Id="rId63" Type="http://schemas.openxmlformats.org/officeDocument/2006/relationships/hyperlink" Target="http://sterlegrad.ru/newsrb/bashsport/37665-mchm-2013-sbornaya-ssha-vyshla-v-polufinal.html" TargetMode="External"/><Relationship Id="rId64" Type="http://schemas.openxmlformats.org/officeDocument/2006/relationships/hyperlink" Target="http://www.resbash.ru/news/2917" TargetMode="External"/><Relationship Id="rId65" Type="http://schemas.openxmlformats.org/officeDocument/2006/relationships/hyperlink" Target="http://trishurupa.ru/content/zhenskaya-sbornaya-rossii-po-khokkeyu-ustupila-chekhii-na-mchm-2013-v-finlyandii.html" TargetMode="External"/><Relationship Id="rId66" Type="http://schemas.openxmlformats.org/officeDocument/2006/relationships/hyperlink" Target="http://www.bashinform.ru/news/521832/" TargetMode="External"/><Relationship Id="rId67" Type="http://schemas.openxmlformats.org/officeDocument/2006/relationships/hyperlink" Target="http://www.bashinform.ru/news/521817/" TargetMode="External"/><Relationship Id="rId68" Type="http://schemas.openxmlformats.org/officeDocument/2006/relationships/hyperlink" Target="http://www.bashinform.ru/news/521812/" TargetMode="External"/><Relationship Id="rId69" Type="http://schemas.openxmlformats.org/officeDocument/2006/relationships/hyperlink" Target="http://www.bashinform.ru/news/521803/" TargetMode="External"/><Relationship Id="rId70" Type="http://schemas.openxmlformats.org/officeDocument/2006/relationships/hyperlink" Target="http://www.bashinform.ru/news/521778/" TargetMode="External"/><Relationship Id="rId71" Type="http://schemas.openxmlformats.org/officeDocument/2006/relationships/hyperlink" Target="http://www.bashinform.ru/news/521768/" TargetMode="External"/><Relationship Id="rId72" Type="http://schemas.openxmlformats.org/officeDocument/2006/relationships/hyperlink" Target="http://www.bashinform.ru/news/521803/" TargetMode="External"/><Relationship Id="rId73" Type="http://schemas.openxmlformats.org/officeDocument/2006/relationships/hyperlink" Target="http://www.resbash.ru/news/2915" TargetMode="External"/><Relationship Id="rId74" Type="http://schemas.openxmlformats.org/officeDocument/2006/relationships/hyperlink" Target="http://www.resbash.ru/news/2913" TargetMode="External"/><Relationship Id="rId75" Type="http://schemas.openxmlformats.org/officeDocument/2006/relationships/hyperlink" Target="http://www.bashinform.ru/news/521725/" TargetMode="External"/><Relationship Id="rId76" Type="http://schemas.openxmlformats.org/officeDocument/2006/relationships/hyperlink" Target="http://ufa1.ru/text/newsline/606853.html" TargetMode="External"/><Relationship Id="rId77" Type="http://schemas.openxmlformats.org/officeDocument/2006/relationships/hyperlink" Target="http://ufa1.ru/text/newsline/606858.html" TargetMode="External"/><Relationship Id="rId78" Type="http://schemas.openxmlformats.org/officeDocument/2006/relationships/hyperlink" Target="http://ufacity.info/press/news/128139.html" TargetMode="External"/><Relationship Id="rId79" Type="http://schemas.openxmlformats.org/officeDocument/2006/relationships/hyperlink" Target="http://www.bashinform.ru/news/521688/" TargetMode="External"/><Relationship Id="rId80" Type="http://schemas.openxmlformats.org/officeDocument/2006/relationships/hyperlink" Target="http://www.bashinform.ru/news/521489/" TargetMode="External"/><Relationship Id="rId81" Type="http://schemas.openxmlformats.org/officeDocument/2006/relationships/hyperlink" Target="http://www.bashinform.ru/news/521688/" TargetMode="External"/><Relationship Id="rId82" Type="http://schemas.openxmlformats.org/officeDocument/2006/relationships/hyperlink" Target="http://www.bashinform.ru/news/521489/" TargetMode="External"/><Relationship Id="rId83" Type="http://schemas.openxmlformats.org/officeDocument/2006/relationships/hyperlink" Target="http://ufa1.ru/text/newsline/606445.html" TargetMode="External"/><Relationship Id="rId84" Type="http://schemas.openxmlformats.org/officeDocument/2006/relationships/hyperlink" Target="http://ufa1.ru/text/news/606750.html" TargetMode="External"/><Relationship Id="rId85" Type="http://schemas.openxmlformats.org/officeDocument/2006/relationships/hyperlink" Target="http://www.bashinform.ru/news/521168/" TargetMode="External"/><Relationship Id="rId86" Type="http://schemas.openxmlformats.org/officeDocument/2006/relationships/hyperlink" Target="http://www.bashinform.ru/news/521168/" TargetMode="External"/><Relationship Id="rId87" Type="http://schemas.openxmlformats.org/officeDocument/2006/relationships/hyperlink" Target="http://www.bashinform.ru/news/521465/" TargetMode="External"/><Relationship Id="rId88" Type="http://schemas.openxmlformats.org/officeDocument/2006/relationships/hyperlink" Target="http://www.bashinform.ru/news/521222/" TargetMode="External"/><Relationship Id="rId89" Type="http://schemas.openxmlformats.org/officeDocument/2006/relationships/hyperlink" Target="http://www.resbash.ru/news/2906" TargetMode="External"/><Relationship Id="rId90" Type="http://schemas.openxmlformats.org/officeDocument/2006/relationships/hyperlink" Target="http://ufa1.ru/text/newsline/606305.html" TargetMode="External"/><Relationship Id="rId91" Type="http://schemas.openxmlformats.org/officeDocument/2006/relationships/hyperlink" Target="http://ufa1.ru/text/newsline/605948.html" TargetMode="External"/><Relationship Id="rId92" Type="http://schemas.openxmlformats.org/officeDocument/2006/relationships/hyperlink" Target="http://ufa1.ru/text/newsline/606434.html" TargetMode="External"/><Relationship Id="rId93" Type="http://schemas.openxmlformats.org/officeDocument/2006/relationships/hyperlink" Target="http://ufacity.info/press/news/128002.html" TargetMode="External"/><Relationship Id="rId94" Type="http://schemas.openxmlformats.org/officeDocument/2006/relationships/hyperlink" Target="http://ufacity.info/press/news/128010.html" TargetMode="External"/><Relationship Id="rId95" Type="http://schemas.openxmlformats.org/officeDocument/2006/relationships/hyperlink" Target="http://www.bashinform.ru/news/520978/" TargetMode="External"/><Relationship Id="rId96" Type="http://schemas.openxmlformats.org/officeDocument/2006/relationships/hyperlink" Target="http://tv-rb.ru/news/2012-12-27/nakanune-sostoyalos-torzhestvennoe-otkrytie-chempionat-mira/22712" TargetMode="External"/><Relationship Id="rId97" Type="http://schemas.openxmlformats.org/officeDocument/2006/relationships/hyperlink" Target="http://trishurupa.ru/content/sbornaya-rossii-s-pobedy-startovala-na-mchm-2013.html" TargetMode="External"/><Relationship Id="rId98" Type="http://schemas.openxmlformats.org/officeDocument/2006/relationships/hyperlink" Target="http://ufa1.ru/text/news/605848.html" TargetMode="External"/><Relationship Id="rId99" Type="http://schemas.openxmlformats.org/officeDocument/2006/relationships/hyperlink" Target="http://ufa1.ru/text/newsline/605428.html" TargetMode="External"/><Relationship Id="rId100" Type="http://schemas.openxmlformats.org/officeDocument/2006/relationships/hyperlink" Target="http://proufu.ru/hokkej/item/22439-segodnya-v-ufe-startuet-molodezhnyiy-chempionat-mira-po-hokkeyu.html" TargetMode="External"/><Relationship Id="rId101" Type="http://schemas.openxmlformats.org/officeDocument/2006/relationships/hyperlink" Target="http://ufacity.info/press/news/127930.html" TargetMode="External"/><Relationship Id="rId102" Type="http://schemas.openxmlformats.org/officeDocument/2006/relationships/hyperlink" Target="http://ufacity.info/press/news/127880.html" TargetMode="External"/><Relationship Id="rId103" Type="http://schemas.openxmlformats.org/officeDocument/2006/relationships/hyperlink" Target="http://ufacity.info/press/news/127871.html" TargetMode="External"/><Relationship Id="rId104" Type="http://schemas.openxmlformats.org/officeDocument/2006/relationships/hyperlink" Target="http://ufacity.info/press/news/127890.html" TargetMode="External"/><Relationship Id="rId105" Type="http://schemas.openxmlformats.org/officeDocument/2006/relationships/hyperlink" Target="http://www.bashinform.ru/news/520782/" TargetMode="External"/><Relationship Id="rId106" Type="http://schemas.openxmlformats.org/officeDocument/2006/relationships/hyperlink" Target="http://www.bashinform.ru/news/520714/" TargetMode="External"/><Relationship Id="rId107" Type="http://schemas.openxmlformats.org/officeDocument/2006/relationships/hyperlink" Target="http://www.bashinform.ru/news/520521/" TargetMode="External"/><Relationship Id="rId108" Type="http://schemas.openxmlformats.org/officeDocument/2006/relationships/hyperlink" Target="http://www.bashinform.ru/news/520521/" TargetMode="External"/><Relationship Id="rId109" Type="http://schemas.openxmlformats.org/officeDocument/2006/relationships/hyperlink" Target="http://www.bashinform.ru/news/520848/" TargetMode="External"/><Relationship Id="rId110" Type="http://schemas.openxmlformats.org/officeDocument/2006/relationships/hyperlink" Target="http://www.bashinform.ru/news/520856/" TargetMode="External"/><Relationship Id="rId111" Type="http://schemas.openxmlformats.org/officeDocument/2006/relationships/hyperlink" Target="http://www.bashinform.ru/news/520650/" TargetMode="External"/><Relationship Id="rId112" Type="http://schemas.openxmlformats.org/officeDocument/2006/relationships/hyperlink" Target="http://www.bashinform.ru/news/520714/" TargetMode="External"/><Relationship Id="rId113" Type="http://schemas.openxmlformats.org/officeDocument/2006/relationships/hyperlink" Target="http://www.bashinform.ru/news/520556/" TargetMode="External"/><Relationship Id="rId114" Type="http://schemas.openxmlformats.org/officeDocument/2006/relationships/hyperlink" Target="http://tv-rb.ru/news/2012-12-26/v-ufe-startoval-chempionat-mira-po-khokkeyu-sredi-molodezhny/22689" TargetMode="External"/><Relationship Id="rId115" Type="http://schemas.openxmlformats.org/officeDocument/2006/relationships/hyperlink" Target="http://www.resbash.ru/news/2880" TargetMode="External"/><Relationship Id="rId116" Type="http://schemas.openxmlformats.org/officeDocument/2006/relationships/hyperlink" Target="http://www.resbash.ru/news/2878" TargetMode="External"/><Relationship Id="rId117" Type="http://schemas.openxmlformats.org/officeDocument/2006/relationships/hyperlink" Target="http://www.resbash.ru/news/2874" TargetMode="External"/><Relationship Id="rId118" Type="http://schemas.openxmlformats.org/officeDocument/2006/relationships/hyperlink" Target="http://www.resbash.ru/news/2873" TargetMode="External"/><Relationship Id="rId119" Type="http://schemas.openxmlformats.org/officeDocument/2006/relationships/hyperlink" Target="http://www.rg.ru/2012/12/26/reg-pfo/start-anons.html" TargetMode="External"/><Relationship Id="rId120" Type="http://schemas.openxmlformats.org/officeDocument/2006/relationships/hyperlink" Target="http://trishurupa.ru/content/segodnya-v-ufe-otkryvaetsya-molodezhnyy-chempionat-mira-po-khokkeyu.html" TargetMode="External"/><Relationship Id="rId121" Type="http://schemas.openxmlformats.org/officeDocument/2006/relationships/hyperlink" Target="http://ufa1.ru/text/newsline/605421.html" TargetMode="External"/><Relationship Id="rId122" Type="http://schemas.openxmlformats.org/officeDocument/2006/relationships/hyperlink" Target="http://ufa1.ru/text/newsline/605063.html" TargetMode="External"/><Relationship Id="rId123" Type="http://schemas.openxmlformats.org/officeDocument/2006/relationships/hyperlink" Target="http://ufa1.ru/text/newsline/604960.html" TargetMode="External"/><Relationship Id="rId124" Type="http://schemas.openxmlformats.org/officeDocument/2006/relationships/hyperlink" Target="http://ufa1.ru/text/newsline/604918.html" TargetMode="External"/><Relationship Id="rId125" Type="http://schemas.openxmlformats.org/officeDocument/2006/relationships/hyperlink" Target="http://proufu.ru/hokkej/item/22407-andrey-vasilevskiy-mozhet-stat-osnovnyim-golkiperom-sbornoy-rossii-na-mchm-v-ufe.html" TargetMode="External"/><Relationship Id="rId126" Type="http://schemas.openxmlformats.org/officeDocument/2006/relationships/hyperlink" Target="http://ufacity.info/press/news/127828.html" TargetMode="External"/><Relationship Id="rId127" Type="http://schemas.openxmlformats.org/officeDocument/2006/relationships/hyperlink" Target="http://ufacity.info/press/news/127750.html" TargetMode="External"/><Relationship Id="rId128" Type="http://schemas.openxmlformats.org/officeDocument/2006/relationships/hyperlink" Target="http://www.bashinform.ru/news/520358/" TargetMode="External"/><Relationship Id="rId129" Type="http://schemas.openxmlformats.org/officeDocument/2006/relationships/hyperlink" Target="http://tv-rb.ru/news/2012-12-25/telezriteli-smogut-uvidet-tseremoniyu-otkrytiya-chempionata/22669" TargetMode="External"/><Relationship Id="rId130" Type="http://schemas.openxmlformats.org/officeDocument/2006/relationships/hyperlink" Target="http://tv-rb.ru/news/2012-12-25/ocherednuyu-trenirovku-na-ldu-ufa-areny-provela-sbornaya-ros/22661" TargetMode="External"/><Relationship Id="rId131" Type="http://schemas.openxmlformats.org/officeDocument/2006/relationships/hyperlink" Target="http://tv-rb.ru/news/2012-12-25/matchi-v-pryamom-efire/22662" TargetMode="External"/><Relationship Id="rId132" Type="http://schemas.openxmlformats.org/officeDocument/2006/relationships/hyperlink" Target="http://ufa.rfn.ru/rnews.html?id=77949&amp;cid=" TargetMode="External"/><Relationship Id="rId133" Type="http://schemas.openxmlformats.org/officeDocument/2006/relationships/hyperlink" Target="http://ufa.rfn.ru/video.html?type=r&amp;id=15557" TargetMode="External"/><Relationship Id="rId134" Type="http://schemas.openxmlformats.org/officeDocument/2006/relationships/hyperlink" Target="http://trishurupa.ru/content/bashkiriyu-na-mchm-2013-budet-predstavlyat-lish-odin-tolparovets.html" TargetMode="External"/><Relationship Id="rId135" Type="http://schemas.openxmlformats.org/officeDocument/2006/relationships/hyperlink" Target="http://ufa1.ru/text/newsline/604331.html" TargetMode="External"/><Relationship Id="rId136" Type="http://schemas.openxmlformats.org/officeDocument/2006/relationships/hyperlink" Target="http://www.bashinform.ru/news/520151/" TargetMode="External"/><Relationship Id="rId137" Type="http://schemas.openxmlformats.org/officeDocument/2006/relationships/hyperlink" Target="http://www.bashinform.ru/news/520151/" TargetMode="External"/><Relationship Id="rId138" Type="http://schemas.openxmlformats.org/officeDocument/2006/relationships/hyperlink" Target="http://www.bashinform.ru/news/519840/" TargetMode="External"/><Relationship Id="rId139" Type="http://schemas.openxmlformats.org/officeDocument/2006/relationships/hyperlink" Target="http://tv-rb.ru/news/2012-12-24/do-chempionata-mira-po-khokkeyu-sredi-molodezhnykh-komand-os/22594" TargetMode="External"/><Relationship Id="rId140" Type="http://schemas.openxmlformats.org/officeDocument/2006/relationships/hyperlink" Target="http://www.temaufa.ru/news/sports/item/7090/" TargetMode="External"/><Relationship Id="rId141" Type="http://schemas.openxmlformats.org/officeDocument/2006/relationships/hyperlink" Target="http://ufa1.ru/text/newsline/603843.html" TargetMode="External"/><Relationship Id="rId142" Type="http://schemas.openxmlformats.org/officeDocument/2006/relationships/hyperlink" Target="http://ufa1.ru/text/newsline/603893.html" TargetMode="External"/><Relationship Id="rId143" Type="http://schemas.openxmlformats.org/officeDocument/2006/relationships/fontTable" Target="fontTable.xml"/><Relationship Id="rId1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1:54:00Z</dcterms:created>
  <dc:creator>penzina</dc:creator>
  <dc:description/>
  <cp:keywords/>
  <dc:language>en-US</dc:language>
  <cp:lastModifiedBy>penzina</cp:lastModifiedBy>
  <dcterms:modified xsi:type="dcterms:W3CDTF">2013-01-15T07:30:00Z</dcterms:modified>
  <cp:revision>5</cp:revision>
  <dc:subject/>
  <dc:title>Местные СМИ </dc:title>
</cp:coreProperties>
</file>