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urce"/>
          <w:b/>
          <w:b/>
          <w:sz w:val="28"/>
          <w:szCs w:val="28"/>
        </w:rPr>
      </w:pPr>
      <w:r>
        <w:rPr>
          <w:rStyle w:val="Source"/>
          <w:b/>
          <w:sz w:val="28"/>
          <w:szCs w:val="28"/>
        </w:rPr>
        <w:t>Освещение Чемпионата мира в федеральных и других СМИ</w:t>
      </w:r>
    </w:p>
    <w:p>
      <w:pPr>
        <w:pStyle w:val="Normal"/>
        <w:jc w:val="center"/>
        <w:rPr>
          <w:rStyle w:val="Source"/>
          <w:b/>
          <w:b/>
          <w:sz w:val="28"/>
          <w:szCs w:val="28"/>
        </w:rPr>
      </w:pPr>
      <w:r>
        <w:rPr>
          <w:rStyle w:val="Source"/>
          <w:b/>
          <w:sz w:val="28"/>
          <w:szCs w:val="28"/>
        </w:rPr>
        <w:t>за период с 17 по 24 сентября 2012 г.</w:t>
      </w:r>
    </w:p>
    <w:p>
      <w:pPr>
        <w:pStyle w:val="Normal"/>
        <w:rPr>
          <w:rStyle w:val="Source"/>
          <w:b/>
          <w:b/>
          <w:sz w:val="28"/>
          <w:szCs w:val="28"/>
        </w:rPr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4135"/>
        <w:gridCol w:w="4511"/>
      </w:tblGrid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ылка 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чем 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Российские юниоры победили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мешанной эстафе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Юниорская команда Россия-1 одержала победу в смешанной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торое место завоевала основная команда, а третье досталось украинским спортсменам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ко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Российские юниоры выиграли смешанную эстафету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Юниорской смешанной эстафетой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ткры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Россия на правах организатора выставила три команды, две из которых выступали вне конкурс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Украинские юниоры – серебряные призеры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мешанной эстафе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0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стартовали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усский ми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оберё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портсменов из 17 стран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ткры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нём примут участие спортсмены из 17 стран. Они разыграют медали в трёх видах программы: смешанной эстафете, спринте и персьюте, то есть гонке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Filter</w:t>
              <w:softHyphen/>
              <w:t>New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19 сентября состоялось Торжественное открыти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2012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19 сентября в спорткомплексе «Биатлон» состоялось Торжественное открытие 17-го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2012.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встретила участников и госте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 xml:space="preserve">Россияне доминировали в смешанной эстафе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мешанной эстафете у юниоров, открывавшей программу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лучший результат показал российский квартет в составе Анны Костромкино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 xml:space="preserve">В юниорской смешанной эстафе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выступят три российские команды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Юниорки/юниоры. Россия-1: Ольга Подчуфарова, Ольга Калина, Алексей Корнев, Антон Бабик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Vesti.kz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 xml:space="preserve">АНОНС ДНЯ, 20 сентября. Встреча столичных хоккейных клубов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Алматы стартует летний этап Кубка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прыжкам на лыжах с трамплина. Ожидается участие женских и мужских команд из 15 стран.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11:00 пройдет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 xml:space="preserve">Сборная России завоевала два золота в первый день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20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борная Россия в первый день соревнований завоевала две золотых медали, одержав победу в юниорской и взрослой смешанных эстафетах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тартуе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мешанной эстафетой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Первенство планеты российский город-миллионник примет во второй раз после турнира в 2006 году. По данным пресс-службы Союза биатлонистов России /СБР/, из бюджета </w:t>
            </w:r>
            <w:r>
              <w:rPr>
                <w:rStyle w:val="StrongEmphasis"/>
              </w:rPr>
              <w:t>Уфы</w:t>
            </w:r>
            <w:r>
              <w:rPr>
                <w:rStyle w:val="Bnewsgroupsnewsdescription"/>
              </w:rPr>
              <w:t xml:space="preserve"> было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ИА (Красноярск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начинает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19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остоялась церемония от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Участие в церемонии открытия соревнований приняли представители 15 стран. Самой многочисленный стал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 xml:space="preserve">Расписание соревнований и телетрансляц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примут участие спортсмены 18 стран, кроме хозяев это Австрия, Австралия, Беларусь, Босния и Герцеговина, Болгария, Чехия, Венгрия, Инди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открыт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И это -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?! Даже смешно проводить параллели с другими видами спорта, практикующими мировые старты в "несезон"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олос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XVII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оревнованиях принимает участие 101 спортсмен из 16 стран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. В составе сборной России 16 биатлонистов, среди которых Максим Чудов, Антон Шипулин, Ольга Зайцева и Светлана Слепцова.Спортсмены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ые Извест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 xml:space="preserve">Всё то же, только без снега. Сборная России выступи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ильнейшим составо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Первыми «летними» чемпионами мира стали россияне – Алексей Кобелев и Олеся Тупиленко.К слову,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уже принимал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2006 году, и тот турнир тоже можно назвать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остоялась церемония открыти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СОК «Биатлон»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остоялась церемония открытия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Участие в церемонии открытия соревнований приняли представители 15 стран. Самой многочисленный стал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Аргументы недел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У женщин старший тренер Вольфганг Пихлер принял решение выставить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абсолютно всех сильнейших на данный момент спортсменок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нтерфакс - Росс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тартовал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Впервые соревнования международного уровня по данному виду спорта проходили в столице Башкирии в 2006 году. Свл ст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 xml:space="preserve">Почему матч Россия - Украина называю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о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?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четверг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у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Константин БОЙЦОВ из </w:t>
            </w:r>
            <w:r>
              <w:rPr>
                <w:rStyle w:val="StrongEmphasis"/>
              </w:rPr>
              <w:t>Уфы</w:t>
            </w:r>
            <w:r>
              <w:rPr>
                <w:rStyle w:val="Bnewsgroupsnewsdescription"/>
              </w:rPr>
              <w:t>. Сборную России сейчас можно сравнить... с Еленой Исинбаевой в канун лондонской Олимпиад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уе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Завтра, 20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старту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Откроют соревнования смешанные эстафеты (юниоры, элита), 22 сентября пройдут спринтерские гонки (юниоры, юниорк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 xml:space="preserve">Марина Коровина: "Свою готовность оценю на "четверку"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интервью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дной из участниц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нет Марина Коровина. В это межсезонье сибирячка тренируется в составе основной сборной России. - Чувствую себя накануне чемпионат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 xml:space="preserve">Малышко: на ЧМ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хотелось бы видеть сильных противников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 сборной России Дмитрий Малышко, попавший в состав сборной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ил, что на предстоящем турнире хотел бы посоревноваться с биатлонистами из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ФЦП Развитие физической культуры и спор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 xml:space="preserve">Дмитрий Малышко: Летом биатлонисты отработали "на ура"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Дмитрий Малышко, попавший в состав команды, рассказал корреспонденту www.fcp-press.ru о степени своей готовности к соревнованиям и подчеркнул, что доволен результатами летней работы.</w:t>
            </w:r>
            <w:r>
              <w:rPr>
                <w:rStyle w:val="StrongEmphasis"/>
              </w:rPr>
              <w:t>Чемпионат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 xml:space="preserve">В смешанной эстафете Россию представят четыре команды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помним, что сама гонка состоится в четверг в 13:00 по московскому времени и будет в прямом эфире показана на ТК «Россия-2» и Sportbox.ru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-2012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(Росси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ская сборная России выиграла золото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 xml:space="preserve">В юниорской смешанной эстафе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выступят три российские команды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Юниорки/юниоры. Россия-1: Ольга Подчуфарова, Ольга Калина, Алексей Корнев, Антон Бабик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 xml:space="preserve">Маленькая победоносная войн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четверг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у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– весомый повод для обновления в блоге Константина Бойцов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лепцова, Зайцева, Волков и Шипулин завоевали золото в смешанной эстафе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ь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 xml:space="preserve">Слепцова, Зайцева, Волков и Шипулин – в первом составе сборной России в смешанной эстафе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Завтра, 20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у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В смешанной эстафете 2х6 + 2х7,5 км россияне выставят четыре состава. В первом из них выступят олимпийские чемпионк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 xml:space="preserve">В смешанной эстафе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от России выступит четыре команды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ал известен состав всех четырёх команд, которые представят сборную России в смешанной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ает официальный сайт Союза биатлонистов Росси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ая экономическая газета (РБ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 xml:space="preserve">Сегодня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открывается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Участвовать в соревнованиях будут спортсмены из 17 стран, в том числе и любимец уфимский публики - чемпион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, наш земляк Максим Чудов, вернувшийс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 xml:space="preserve">Три биатлониста молодежной команды включены в заявку основн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ы молодежной сборной России Сергей Бочарников, Александр Жирный и Илья Попов включены в заявку национальной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-логия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кануне стартующего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, Biathlonrus.com составляет подробное превью, где радуется звездному составу российской сборно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 xml:space="preserve">Три биатлониста молодежной команды включены в заявку основн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ы молодежной сборной России Сергей Бочарников, Александр Жирный и Илья Попов включены в заявку национальной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Псковская лента новосте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 xml:space="preserve">Ольга Калина включена в состав юниорск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остав юниорской сборной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: Юниоры: Иван Пичужкин (Мордовия), Артем Митяев (Мордовия), Петр Пащенко (ХМАО), Антон Бабиков (Башкортостан), Алексей Корнев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Ханты-Мансийск Сит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blank">
              <w:r>
                <w:rPr>
                  <w:rStyle w:val="InternetLink"/>
                </w:rPr>
                <w:t xml:space="preserve">Югорчане в команд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пределен состав сборной России для участия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йдет с 20 по 23 сентября 2012 года, Россия будет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 xml:space="preserve">Назван состав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арший тренер женской сборной Вольфганг Пихлер решил выставить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сех спортсменок, прошедших с ним летнюю подготовку. "Я удовлетворен тем, как прошл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 Урал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 w:tgtFrame="_blank">
              <w:r>
                <w:rPr>
                  <w:rStyle w:val="InternetLink"/>
                </w:rPr>
                <w:t xml:space="preserve">Определен состав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кануне тренерский штаб сборной России по биатлону назвал спортсменов, которые в составе национальной команды выступят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 Кубань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по традиции откроет сезон-2012/2013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артовые соревнования российские спортсмены проведут у себя дома, в гостеприимной башкирской столице -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, которая приме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Прошлый сезон получился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ИЦ Югр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 w:tgtFrame="_blank">
              <w:r>
                <w:rPr>
                  <w:rStyle w:val="InternetLink"/>
                </w:rPr>
                <w:t xml:space="preserve">Югорчане в команде. Определен состав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пределен состав сборной России для участия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йдет с 20 по 23 сентября 2012 года, Россия будет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Я люблю Ижевск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 xml:space="preserve">Спортсмены из Удмуртии не попали в число участнико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арший тренер женской сборной Вольфганг Пихлер решил выставить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сех спортсменок, прошедших с ним летнюю подготовку. - Я удовлетворен тем, как прошл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чи-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</w:rPr>
                <w:t xml:space="preserve">Российские биатлонистки провел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е</w:t>
              </w:r>
              <w:r>
                <w:rPr>
                  <w:rStyle w:val="InternetLink"/>
                </w:rPr>
                <w:t xml:space="preserve"> сборы на олимпийской трассе в Сочи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Известные спортсменки готовятся к </w:t>
            </w:r>
            <w:r>
              <w:rPr>
                <w:rStyle w:val="StrongEmphasis"/>
              </w:rPr>
              <w:t>чемпионат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состоитс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 конце сентября. Двукратная олимпийская чемпионка Ольга Зайцева, олимпийская чемпионка Светлан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Live</w:t>
              <w:softHyphen/>
              <w:t>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</w:rPr>
                <w:t xml:space="preserve">Ярошенко примет участие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Тренерский штаб сборной России определил состав мужской и женской команды на предстоящий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остав сборной России на летний ЧМ-2012 Мужчины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Lenta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 w:tgtFrame="_blank">
              <w:r>
                <w:rPr>
                  <w:rStyle w:val="InternetLink"/>
                </w:rPr>
                <w:t xml:space="preserve">Назван состав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20 сентябр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ет смешанная эстафета. 22 сентября состоятся мужская и женская спринтерские гонки, а 23 сентября - мужская и женская гонк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Info-R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</w:rPr>
                <w:t xml:space="preserve">Два биатлониста из Мордовии вошли в состав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Представители РЦ СДЮСШОР по зимним видам спорта Мордовии Иван Пичужкин и Артем Митяев вошли в состав юниорской сборной России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оревнования состоятся с 18 по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.rbc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 w:tgtFrame="_blank">
              <w:r>
                <w:rPr>
                  <w:rStyle w:val="InternetLink"/>
                </w:rPr>
                <w:t xml:space="preserve">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Россию представят 16 спортсменов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оюз биатлонистов России определил состав национальной сборной, который будет представлен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Inf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</w:rPr>
                <w:t xml:space="preserve">Назван состав биатлонных сборных на ЧМ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ольфганг Пихлер решил дать возможность выступить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сем спортсменкам, прошедшим с ним летнюю подготовку. «Я удовлетворен тем, как прошли контрольные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 день за дне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</w:rPr>
                <w:t xml:space="preserve">Россияне определились с составом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пределился состав сборной России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ает официальный сайт СБР. Женщины: Ольга Зайцева, Светлана Слепцова, Ольга Вилухина, Марин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 w:tgtFrame="_blank">
              <w:r>
                <w:rPr>
                  <w:rStyle w:val="InternetLink"/>
                </w:rPr>
                <w:t xml:space="preserve">Зайцева, Слепцова, Шипулин выступя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пределился состав сборной России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 который вошли лидеры команды, сообщается на официальном сайте Союза биатлонистов Росси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ости Югр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 w:tgtFrame="_blank">
              <w:r>
                <w:rPr>
                  <w:rStyle w:val="InternetLink"/>
                </w:rPr>
                <w:t xml:space="preserve">Пятеро югорчан представят регион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тметим, что турнир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 18 по 23 сентября. Окончательный состав всей сборной России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будет объявлен 17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 w:tgtFrame="_blank">
              <w:r>
                <w:rPr>
                  <w:rStyle w:val="InternetLink"/>
                </w:rPr>
                <w:t xml:space="preserve">Определен состав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  <w:r>
              <w:rPr/>
              <w:t> </w:t>
            </w:r>
            <w:r>
              <w:rPr>
                <w:rStyle w:val="Duplabel"/>
              </w:rPr>
              <w:t>(8 похожих сообщений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ы молодежной сборной России Сергей Бочарников, Александр Жирный и Илья Попов включены в заявку национальной команды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 w:tgtFrame="_blank">
              <w:r>
                <w:rPr>
                  <w:rStyle w:val="InternetLink"/>
                </w:rPr>
                <w:t xml:space="preserve">Вольфганг Пихлер: "Тренировки в Сочи . это наше очень большое преимущество"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четверг дали девочкам передохнуть после перелета. 15.16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мы проведем контрольные тренировки . спринт и масс-старт, чтобы отобрать сильнейший состав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Псковская лента новосте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</w:rPr>
                <w:t xml:space="preserve">Представительница Псковской области вошла в состав юниорск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остав юниорской сборной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ошли юниоры Иван Пичужкин (Мордовия), Артем Митяев (Мордовия), Петр Пащенко (ХМАО), Антон Бабиков (Башкортостан), Алексе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 w:tgtFrame="_blank">
              <w:r>
                <w:rPr>
                  <w:rStyle w:val="InternetLink"/>
                </w:rPr>
                <w:t xml:space="preserve">Уфимцы выложат до трехсот рублей за билеты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оимость билетов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ставит от 100 до 300 рублей, сообщает официальный сайт турнир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 w:tgtFrame="_blank">
              <w:r>
                <w:rPr>
                  <w:rStyle w:val="InternetLink"/>
                </w:rPr>
                <w:t xml:space="preserve">Билеты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оят от 100 до 300 рубле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оимость билетов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йдет на следующей неделе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ставит от 100 до 300 рублей. На смешанную эстафету билеты будут стоит от 100 до 250 рубле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 w:tgtFrame="_blank">
              <w:r>
                <w:rPr>
                  <w:rStyle w:val="InternetLink"/>
                </w:rPr>
                <w:t xml:space="preserve">Известен состав юниорской сборной России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тарший тренер по резерву сборной России по биатлону Александр Касперович сообщил имена спортсменов, которые примут участие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ает официальный сайт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 Урал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 w:tgtFrame="_blank">
              <w:r>
                <w:rPr>
                  <w:rStyle w:val="InternetLink"/>
                </w:rPr>
                <w:t xml:space="preserve">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завершается подготовка к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толице Республики Башкортостан завершаются подготовительные мероприятия в рамках приближающегося старта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оревнования международного масштаба откроются в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Allbiathlon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 w:tgtFrame="_blank">
              <w:r>
                <w:rPr>
                  <w:rStyle w:val="InternetLink"/>
                </w:rPr>
                <w:t xml:space="preserve">Назван состав юниорской сборной Росси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Тренерский штаб сборной России назвал имена юниоров, который примут участие в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Юниоры: Иван Пичужкин, Артем Митяев, Петр Пащенко, Антон Бабиков, Алексе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</w:rPr>
                <w:t xml:space="preserve">Определен состав юниорской сборно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«Сбор юниорской команды в эстонском Отепя идет по плану. Сейчас мы повышаем интенсивность тренировок и понижаем объем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 w:tgtFrame="_blank">
              <w:r>
                <w:rPr>
                  <w:rStyle w:val="InternetLink"/>
                </w:rPr>
                <w:t xml:space="preserve">«Блог сборной России». Вольфганг Пихлер: "Тренировки в Сочи - это наше очень большое преимущество"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четверг дали девочкам передохнуть после перелета. 15-16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мы проведем контрольные тренировки - спринт и масс-старт, чтобы отобрать сильнейший состав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 Соч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</w:rPr>
                <w:t xml:space="preserve">В Сочи завершились тренировки женской сборной п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15 и 16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ут контрольные тренировки. А уже 17 сентября старшие тренеры объявят окончательный состав мужской и женской сборных России, сообщается на сайте оргкомитета </w:t>
            </w:r>
            <w:r>
              <w:rPr>
                <w:rStyle w:val="StrongEmphasis"/>
              </w:rPr>
              <w:t>чемпионат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полностью готова принять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Всех участников и гостей готов принять международный аэропорт "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". Исключением станет лишь сборная Казахстана, которая предпочла железную дорог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 в Украин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 w:tgtFrame="_blank">
              <w:r>
                <w:rPr>
                  <w:rStyle w:val="InternetLink"/>
                </w:rPr>
                <w:t xml:space="preserve">Результаты контрольных тренировок сборной Украины п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Рупольдинг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... 0+0) +0:36 6. Дмитрий Пидручный (0+1) +1:14. Вчера наша команда должна была вылететь в Украину, где проведет несколько дней перед отправлением в </w:t>
            </w:r>
            <w:r>
              <w:rPr>
                <w:rStyle w:val="StrongEmphasis"/>
              </w:rPr>
              <w:t>Уфу</w:t>
            </w:r>
            <w:r>
              <w:rPr>
                <w:rStyle w:val="Bnewsgroupsnewsdescription"/>
              </w:rPr>
              <w:t xml:space="preserve">, на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Allbiathlon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а</w:t>
              </w:r>
              <w:r>
                <w:rPr>
                  <w:rStyle w:val="InternetLink"/>
                </w:rPr>
                <w:t xml:space="preserve"> полностью готова принять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в Администрации </w:t>
            </w:r>
            <w:r>
              <w:rPr>
                <w:rStyle w:val="StrongEmphasis"/>
              </w:rPr>
              <w:t>Уфы</w:t>
            </w:r>
            <w:r>
              <w:rPr>
                <w:rStyle w:val="Bnewsgroupsnewsdescription"/>
              </w:rPr>
              <w:t xml:space="preserve"> состоялась пресс-конференция, посвященная </w:t>
            </w:r>
            <w:r>
              <w:rPr>
                <w:rStyle w:val="StrongEmphasis"/>
              </w:rPr>
              <w:t>чемпионат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2012, который пройдет в столице республики Башкортостан с 18 по 23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</w:rPr>
                <w:t xml:space="preserve">Последние новости о Сочи – столице зимних Олимпийских игр-2014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Трамплин подготовлен хорошо", — приводит слова Арефьева "Весь спорт". 16 июля Россиянин Дмитрий Васильев оценил качество олимпийского трамплина в Сочи, на котором проходит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Континентальны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 w:tgtFrame="_blank">
              <w:r>
                <w:rPr>
                  <w:rStyle w:val="InternetLink"/>
                </w:rPr>
                <w:t xml:space="preserve">Дмитрий Ярошенко и Анастасия Калина - победители индивидуальных гонок в Ижевск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льга Прокопьева из Башкоторстана третья, у нее также пять промахов. У юниоров по итогам двух гонок должны были определиться три участника предстоящего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нтерфак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 w:tgtFrame="_blank">
              <w:r>
                <w:rPr>
                  <w:rStyle w:val="InternetLink"/>
                </w:rPr>
                <w:t xml:space="preserve">Чудов выиграл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й спортсмен Максим Чудов одержал победу в мужском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Пьедестал стал чисто российским: второе место занял Алексей Волков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айт города Су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 w:tgtFrame="_blank">
              <w:r>
                <w:rPr>
                  <w:rStyle w:val="InternetLink"/>
                </w:rPr>
                <w:t xml:space="preserve">В российс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первый день соревнований сборная команда Украины завоевала две серебряные медали. Мировой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открылся смешанными эстафет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осбал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 w:tgtFrame="_blank">
              <w:r>
                <w:rPr>
                  <w:rStyle w:val="InternetLink"/>
                </w:rPr>
                <w:t xml:space="preserve">Ольга Зайцева завоевала "золото" ЧМ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российская спортсменка Ольга Зайцева выиграла золотую медаль в женском спринте, сообщили в пресс-службе Союза биатлонистов РФ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БК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 w:tgtFrame="_blank">
              <w:r>
                <w:rPr>
                  <w:rStyle w:val="InternetLink"/>
                </w:rPr>
                <w:t xml:space="preserve">А.Волков выиграл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М п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ин Алексей Волков стал победителем гонки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торым был Максим Чудов. Третье место занял Андрей Маковее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БК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 w:tgtFrame="_blank">
              <w:r>
                <w:rPr>
                  <w:rStyle w:val="InternetLink"/>
                </w:rPr>
                <w:t xml:space="preserve">О.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лучшей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 одним промахом на дистанции 7,5 км Зайцева обошла украину Виту Семеренко и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 w:tgtFrame="_blank">
              <w:r>
                <w:rPr>
                  <w:rStyle w:val="InternetLink"/>
                </w:rPr>
                <w:t xml:space="preserve">Печенкин выиграл юниорский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й биатлонист Александр Печенкин завоевал золото в юниорском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Бронза досталась еще одному представителю России Ивану Пичужкину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 w:tgtFrame="_blank">
              <w:r>
                <w:rPr>
                  <w:rStyle w:val="InternetLink"/>
                </w:rPr>
                <w:t xml:space="preserve">Ольга Зайцева выиграла сприн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выиграла спринт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Второе место заняла Вита Семеренко с Украины, третьей стала еще одна россиянка - Ольга Вилухин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ронзовая медаль у россиянки Ольги Вилухиной, с отставанием в 18,7. При этом Вилухина отстреляла чисто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столице Башкортостана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ткрывает предолимпийски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 w:tgtFrame="_blank">
              <w:r>
                <w:rPr>
                  <w:rStyle w:val="InternetLink"/>
                </w:rPr>
                <w:t xml:space="preserve">Зайцева заняла второе место в гонке преследования на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Россиянка Ольга Зайцева заняла второе место в гонке преследования, уступив украинке Вите Семеренко (30.32,8 сек) 28,3 сек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 w:tgtFrame="_blank">
              <w:r>
                <w:rPr>
                  <w:rStyle w:val="InternetLink"/>
                </w:rPr>
                <w:t xml:space="preserve">Россиянин Алексей Волков -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3 сентября. /ИТАР-ТАСС/. Россиянин Алексей Волков стал сегодня победителем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</w:rPr>
                <w:t xml:space="preserve">Россиянин Максим Чудов -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2 сентября. /ИТАР-ТАСС/. Россиянин Максим Чудов стал победителем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 w:tgtFrame="_blank">
              <w:r>
                <w:rPr>
                  <w:rStyle w:val="InternetLink"/>
                </w:rPr>
                <w:t xml:space="preserve">Россиянка Ольга Зайцева - чемпионк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2 сентября. /ИТАР-ТАСС/. Россиянка Ольга Зайцева стала победительницей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 w:tgtFrame="_blank">
              <w:r>
                <w:rPr>
                  <w:rStyle w:val="InternetLink"/>
                </w:rPr>
                <w:t xml:space="preserve">Ольга Зайцева: "Золотая медаль греет вне зависимости от того, зимн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ил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"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, которая выиграла спринтерскую гонку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одчеркнула, что все-таки основной сезон у биатлонистов зимой и сейчас идет к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Волков выиграл гонку преследования, Чудов - второ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ли гонки преследовани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 w:tgtFrame="_blank">
              <w:r>
                <w:rPr>
                  <w:rStyle w:val="InternetLink"/>
                </w:rPr>
                <w:t xml:space="preserve">Осенн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российские спортсмены показывают отличные результат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принт. Чудов взял золото, россияне заняли четыре первых мест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мужской спринт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ы. Пащенко выиграл золото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ае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Женщины. Спринт. Зайцева взяла золото, Вилухина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женский спринт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Женщины. Спринт, 7,5 км. 22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ки. Подчуфарова победила в пасьюте и завоевала третье золото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гонки преследования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Чемпионат и первенство мир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Гонка преследования. Вита Семеренко выиграла золото, Зайцева – втора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гонки преследования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Чемпионат и первенство мир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 w:tgtFrame="_blank">
              <w:r>
                <w:rPr>
                  <w:rStyle w:val="InternetLink"/>
                </w:rPr>
                <w:t xml:space="preserve">Вилухину охватила эйфор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Вилухина, ставшая третьей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отметила хорошие погодные условии. - Пребываю в некой эйфории, потому что сюда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оссийская газе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 w:tgtFrame="_blank">
              <w:r>
                <w:rPr>
                  <w:rStyle w:val="InternetLink"/>
                </w:rPr>
                <w:t xml:space="preserve">Россия выиграл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Главное отличие от обычного, зимнего биатлона состоит в том, что участники передвигаются на лыжероллерах по асфальтовым дорожкам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усский ми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</w:rPr>
                <w:t xml:space="preserve">Пьедестал почёта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– российски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Второе место занял Максим Чудов, третье – Андрей Маковеев.Как сообщала информационная служба фонда «Русский мир», россияне также заняли весь пьедестал в мужском спринте на 10 километров с двумя огневыми рубежами.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стартовал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слух.Р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 w:tgtFrame="_blank">
              <w:r>
                <w:rPr>
                  <w:rStyle w:val="InternetLink"/>
                </w:rPr>
                <w:t xml:space="preserve">9 из 10 золотых медалей ЧМ достались российским биатлониста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завершилс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Результат российской команды выглядит так – девять золотых, пять серебряных и шесть бронзовых медалей среди взрослых и юниор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ые Извест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 w:tgtFrame="_blank">
              <w:r>
                <w:rPr>
                  <w:rStyle w:val="InternetLink"/>
                </w:rPr>
                <w:t xml:space="preserve">Двукратная олимпийская чемпионка Светлана Ишмуратова. «Я бы включил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 в программу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х</w:t>
              </w:r>
              <w:r>
                <w:rPr>
                  <w:rStyle w:val="InternetLink"/>
                </w:rPr>
                <w:t xml:space="preserve"> Олимпиад»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интервью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чера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борная России, выступавшая сильнейшим составом, завоевала на нем 21 медаль и победила в общекомандном зачете как среди взрослых, так и среди юниор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 w:tgtFrame="_blank">
              <w:r>
                <w:rPr>
                  <w:rStyle w:val="InternetLink"/>
                </w:rPr>
                <w:t xml:space="preserve">Чудов вернулся, Богалий ушл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чера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Абсолютным победителем турнира стала сборная России, на счету которой 21 награда. Лучшая спортсменка первенства, юниорка Ольга Подчуфарова, взяла три золот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 w:tgtFrame="_blank">
              <w:r>
                <w:rPr>
                  <w:rStyle w:val="InternetLink"/>
                </w:rPr>
                <w:t xml:space="preserve">Алексей Волков - о побед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интервью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Алексей Волков в гроссмейстерском стиле выиграл излюбленную гонку преследования и поставил яркую точку в завершившемс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По окончании гонки он поделился впечатлениями с корреспондентом "Чемпионат.com"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 w:tgtFrame="_blank">
              <w:r>
                <w:rPr>
                  <w:rStyle w:val="InternetLink"/>
                </w:rPr>
                <w:t xml:space="preserve">Прощальные церемонии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23 сентябр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На этих соревнованиях сборная России завоевала девять золотых наград, лишь одна медаль наивысшего достоинства, усилиями украинки Виты Семеренко, отправится за пределы нашей стран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36 вчер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 w:tgtFrame="_blank">
              <w:r>
                <w:rPr>
                  <w:rStyle w:val="InternetLink"/>
                </w:rPr>
                <w:t xml:space="preserve">Богалий-Титовец торжественно проводили из спорта </w:t>
              </w:r>
            </w:hyperlink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 w:tgtFrame="_blank">
              <w:r>
                <w:rPr>
                  <w:rStyle w:val="InternetLink"/>
                </w:rPr>
                <w:t xml:space="preserve">Вита Семеренко и Алексей Волков - чемпионы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genrelabel"/>
              </w:rPr>
              <w:t>стать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Главным событием заключительного дня соревнований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ла официальная церемония прощания с Анной Богалий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егодня (Кие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 w:tgtFrame="_blank">
              <w:r>
                <w:rPr>
                  <w:rStyle w:val="InternetLink"/>
                </w:rPr>
                <w:t xml:space="preserve">Вита Семеренко - чемпионк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Украинка выиграла гонку преследовани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должае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Лучше всех среди украинцев выступает Вита Семеренко. После "серебра" в смешанной эстафете, Вита выиграла уже две индивидуальные наград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Укринфор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 w:tgtFrame="_blank">
              <w:r>
                <w:rPr>
                  <w:rStyle w:val="InternetLink"/>
                </w:rPr>
                <w:t xml:space="preserve">Вита Семеренко победила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NEWSru Украин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 w:tgtFrame="_blank">
              <w:r>
                <w:rPr>
                  <w:rStyle w:val="InternetLink"/>
                </w:rPr>
                <w:t xml:space="preserve">Вита Семеренко победила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 w:tgtFrame="_blank">
              <w:r>
                <w:rPr>
                  <w:rStyle w:val="InternetLink"/>
                </w:rPr>
                <w:t xml:space="preserve">Россиянин Алексей Волков -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3 сентября. /ИТАР-ТАСС/. Россиянин Алексей Волков стал сегодня победителем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</w:rPr>
                <w:t xml:space="preserve">Российские биатлонисты выиграли три медали в пасью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М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3 сен - РИА Новости. Сборная России заняла весь пьедестал почета по итогам мужской гонки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Гонку протяженностью 12,5 км в воскресенье выиграл Алексей Волков, преодолевший дистанцию с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 w:tgtFrame="_blank">
              <w:r>
                <w:rPr>
                  <w:rStyle w:val="InternetLink"/>
                </w:rPr>
                <w:t xml:space="preserve">Российские биатлонисты заняли весь пьедестал почета в гонке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 w:tgtFrame="_blank">
              <w:r>
                <w:rPr>
                  <w:rStyle w:val="InternetLink"/>
                </w:rPr>
                <w:t xml:space="preserve">Россиянин Алексей Волков победил в пасью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; Бережной - пяты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завершил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 w:tgtFrame="_blank">
              <w:r>
                <w:rPr>
                  <w:rStyle w:val="InternetLink"/>
                </w:rPr>
                <w:t xml:space="preserve">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. Пётр Пащенко выиграл гонку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реанда-новости / sport.ru.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должаю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егодняшний соревновательный день продолжился гонкой преследования на 12,5 км среди юниор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Ореанд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 w:tgtFrame="_blank">
              <w:r>
                <w:rPr>
                  <w:rStyle w:val="InternetLink"/>
                </w:rPr>
                <w:t xml:space="preserve">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. Пётр Пащенко выиграл гонку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реанда-новости / sport.ru.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должаю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егодняшний соревновательный день продолжился гонкой преследования на 12,5 км среди юниор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БК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 w:tgtFrame="_blank">
              <w:r>
                <w:rPr>
                  <w:rStyle w:val="InternetLink"/>
                </w:rPr>
                <w:t xml:space="preserve">А.Волков выиграл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М п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ин Алексей Волков стал победителем гонки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торым был Максим Чудов. Третье место занял Андрей Маковее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ОРОБЗОР.Р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</w:rPr>
                <w:t xml:space="preserve">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есь подиум заняли российские юниоры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чера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шла спринтерская гонка среди юниорок. Дистанция у юниорок - 7.5 километра с двумя огневыми рубежами. Первые три места заняли российские биатлонистк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9" w:tgtFrame="_blank">
              <w:r>
                <w:rPr>
                  <w:rStyle w:val="InternetLink"/>
                </w:rPr>
                <w:t xml:space="preserve">Ольга Зайцева: "Я сегодня накосячила немножко"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реанда-новости / sport.ru. Российская биатлонистка Ольга Зайцева , ставшая второй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рокомментировала своё выступление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 w:tgtFrame="_blank">
              <w:r>
                <w:rPr>
                  <w:rStyle w:val="InternetLink"/>
                </w:rPr>
                <w:t xml:space="preserve">Ольга Зайцева: Я накосячила немножко на последней стрельб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 день за дне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 w:tgtFrame="_blank">
              <w:r>
                <w:rPr>
                  <w:rStyle w:val="InternetLink"/>
                </w:rPr>
                <w:t xml:space="preserve">Зайцева: Я накосячила немножко на последней стрельб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Ореанд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2" w:tgtFrame="_blank">
              <w:r>
                <w:rPr>
                  <w:rStyle w:val="InternetLink"/>
                </w:rPr>
                <w:t xml:space="preserve">Ольга Зайцева: "Я сегодня накосячила немножко"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3" w:tgtFrame="_blank">
              <w:r>
                <w:rPr>
                  <w:rStyle w:val="InternetLink"/>
                </w:rPr>
                <w:t xml:space="preserve">Алексей Волков выиграл гонку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Гонка преследования. Мужчины. 1. Алексей Волков (Россия) - 32.49,2 (2)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4" w:tgtFrame="_blank">
              <w:r>
                <w:rPr>
                  <w:rStyle w:val="InternetLink"/>
                </w:rPr>
                <w:t xml:space="preserve">Волков выиграл гонку преследования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завершившемс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 мужской гонке преследования победу одержал россиянин Алексей Волк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 w:tgtFrame="_blank">
              <w:r>
                <w:rPr>
                  <w:rStyle w:val="InternetLink"/>
                </w:rPr>
                <w:t xml:space="preserve">Россияне заняли весь пьедестал в пасью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; Пидручный - девяты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у юниоров прошла гонка преследования на 12,5 км с четырьмя огневыми рубежами. Российские биатлонисты заняли весь пьедестал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ИА Новости Украин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 w:tgtFrame="_blank">
              <w:r>
                <w:rPr>
                  <w:rStyle w:val="InternetLink"/>
                </w:rPr>
                <w:t xml:space="preserve">Украинка Вита Семеренко выиграла золото в гонке преследования на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Украинка Вита Семеренко выиграла золотую медаль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емеренко в воскресенье преодолела дистанцию за 30 минут 32,8 секунд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ы. Пащенко выиграл золото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ае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3 сен - РИА Новости. Российские юниоры заняли весь пьедестал почета в гонке преследования на 12,5 км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обедил Петр Пащенко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ИА Новости Украин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Украинка Ирина Варвинец выиграла серебро в гонке преследования в соревнованиях юниорок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Первой в гонке преследования стала россиянка Ольга Подчуфарова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ource"/>
              </w:rPr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Юниоры. 1. Петр Пащенко (Россия) – 34.13,0 (3)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urce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 юниорской гонке преследования победу одержал россиянин Пётр Пащенко, вторым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3 сен - РИА Новости. Россиянка Ольга Зайцева осталась довольна серебряной медалью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Россиянка, допустившая три промаха, уступила 28,3 секунды победительнице гонки..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ка сборной России Ольга Зайцева, выигравшая серебряную и золотую медали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сообщила, что после ухода Анны Богалий-Титовец она планирует следующей покинуть большой спорт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Россиянка Ольга Зайцева заняла второе место в гонке преследования, уступив украинке Вите Семеренко (30.32,8 сек) 28,3 сек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серебряным призером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Зайцева проиграла 28,3 сек победительнице — украинке Вите Семеренко, которая показала результат 30 мин 32,8 сек (2..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8" w:tgtFrame="_blank">
              <w:r>
                <w:rPr>
                  <w:rStyle w:val="InternetLink"/>
                </w:rPr>
                <w:t xml:space="preserve">Ольга Зайцева: "Я сегодня накосячила немножко на последней стрельбе"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ая биатлонистка Ольга Зайцева прокомментировала свое второе место в пасью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: «Похоже, что у меня сегодня настрой был не на золото, а на серебряную медаль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 w:tgtFrame="_blank">
              <w:r>
                <w:rPr>
                  <w:rStyle w:val="InternetLink"/>
                </w:rPr>
                <w:t xml:space="preserve">Зайцева: я немножко накосячила на последней стрельб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</w:rPr>
                <w:t xml:space="preserve">Ольга Зайцева: "Настроя на золото сегодня не было"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 в Украин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1" w:tgtFrame="_blank">
              <w:r>
                <w:rPr>
                  <w:rStyle w:val="InternetLink"/>
                </w:rPr>
                <w:t xml:space="preserve">Ольга ЗАЙЦЕВА: "Накосячила на последней стрельбе"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Волков выиграл гонку преследования, Чудов - второ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ли гонки преследовани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 w:tgtFrame="_blank">
              <w:r>
                <w:rPr>
                  <w:rStyle w:val="InternetLink"/>
                </w:rPr>
                <w:t xml:space="preserve">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. Ольга Зайцева - вторая в гонке преследования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должаю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Сегодняшний соревновательный день начался с женской гонки преследования, по итогом которой россиянка Ольга Зайцева стала второй. Победу в воскресенье одержала украинка Вита Семеренко , преодолевшая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Корреспондент.ne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Вита Семернко завоевала золото, Пидгрушная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 bigmir)net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Вита Семернко завоевала золото, Пидгрушная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ивный клуб ИСД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Вита Семернко завоевала золото, Пидгрушная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8" w:tgtFrame="_blank">
              <w:r>
                <w:rPr>
                  <w:rStyle w:val="InternetLink"/>
                </w:rPr>
                <w:t xml:space="preserve">Ирина Вавринец – серебряный призер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3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продолжается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9" w:tgtFrame="_blank">
              <w:r>
                <w:rPr>
                  <w:rStyle w:val="InternetLink"/>
                </w:rPr>
                <w:t xml:space="preserve">Зайцева стала второй в гонке преследования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второй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Зайцевой, которая после победы в субботней спринтерской гонке стартовала первой, не удалось удержать лидерство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.rbc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0" w:tgtFrame="_blank">
              <w:r>
                <w:rPr>
                  <w:rStyle w:val="InternetLink"/>
                </w:rPr>
                <w:t xml:space="preserve">О.Зайцева была второй в гонке преследования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заняла второе место в гонке преследовани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 w:tgtFrame="_blank">
              <w:r>
                <w:rPr>
                  <w:rStyle w:val="InternetLink"/>
                </w:rPr>
                <w:t xml:space="preserve">Ольга Зайцева стала второй в гонке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Гонка преследования. Вита Семеренко выиграла золото, Зайцева – втора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гонки преследования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Чемпионат и первенство мир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3" w:tgtFrame="_blank">
              <w:r>
                <w:rPr>
                  <w:rStyle w:val="InternetLink"/>
                </w:rPr>
                <w:t xml:space="preserve">Вита Семеренко выиграла гонку преследования на ЧМ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, Зайцева — вторая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 w:tgtFrame="_blank">
              <w:r>
                <w:rPr>
                  <w:rStyle w:val="InternetLink"/>
                </w:rPr>
                <w:t xml:space="preserve">Ольга Зайцева выиграла серебро в гонке преследования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ки. Подчуфарова победила в пасьюте и завоевала третье золото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воскресенье, 23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гонки преследования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Чемпионат и первенство мир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</w:rPr>
                <w:t xml:space="preserve">Юниорка Подчуфарова выиграла третье золото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3 сен - РИА Новости. Россиянка Ольга Подчуфарова выиграла золото в гонке преследования в соревнованиях юниорок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Подчуфарова, допустившая два промаха на огневых рубежах, в воскресенье преодолела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 w:tgtFrame="_blank">
              <w:r>
                <w:rPr>
                  <w:rStyle w:val="InternetLink"/>
                </w:rPr>
                <w:t xml:space="preserve">Подчуфарова выиграла гонку преследования среди юниорок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 гонке преследования среди юниорок победу одержала россиянка Ольга Подчуфарова, второй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8" w:tgtFrame="_blank">
              <w:r>
                <w:rPr>
                  <w:rStyle w:val="InternetLink"/>
                </w:rPr>
                <w:t xml:space="preserve">Россиянка Ольга Подчуфарова завоевала третье золот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Подчуфарова выиграла золото пасью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среди юниорок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 w:tgtFrame="_blank">
              <w:r>
                <w:rPr>
                  <w:rStyle w:val="InternetLink"/>
                </w:rPr>
                <w:t xml:space="preserve">Россиянка Ольга Подчуфарова завоевала третье золото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0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Вита Семеренко выиграла гонку преследования, Зайцева – 2-я, Слепцова – 4-я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шла женская гонка преследовани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 день за дне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Зайцева довольствовалась серебро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urce"/>
              </w:rPr>
            </w:pPr>
            <w:r>
              <w:rP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ource"/>
              </w:rPr>
            </w:pPr>
            <w:r>
              <w:rPr/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newsgroupsnewsdescription"/>
              </w:rPr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2" w:tgtFrame="_blank">
              <w:r>
                <w:rPr>
                  <w:rStyle w:val="InternetLink"/>
                </w:rPr>
                <w:t xml:space="preserve">Россияне выиграли три золотые медали в заключительный день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23 сентябр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гонки преследования. Ольга Зайцева выиграла серебро среди женщин, Ольга Подчуфарова стала победительницей юниорского пасьюта. Среди юниоров первенствовал Петр Пащенко, а Алексей Волков стал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3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Гонка преследования. Волков одержал победу, Чудов – 2-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ла гонка преследования среди мужчин, победу в которой одержал Алексей Волков. Максим Чудов финишировал вторым, Андрей Маковвев – третьим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, Россия Мужчины Гонка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4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ы. Печенкин, Пичужкин, Пащенко выступят в гонке преследован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йдут гонки преследовани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 день за дне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Подчуфарова выиграла третье золото на Ч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льга Подчуфарова выиграла золото в гонке преследования в соревнованиях юниорок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Ws-new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6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в рамках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шла женская спринтерская гонка. Золото выиграла россиянка Ольга Зайцева, оставив на втором и третьем местах Виту Семеренко и Ольгу Вилухину. Спринт, женщин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7" w:tgtFrame="_blank">
              <w:r>
                <w:rPr>
                  <w:rStyle w:val="InternetLink"/>
                </w:rPr>
                <w:t xml:space="preserve">Алексей Волков: "Штраф лежа – это моя ошибка, исправлюсь"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 сборной России Алексей Волков прокомментировал свое второе место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«Борьба проходила по стандартной схеме – «Трасса-рубеж-трасса-рубеж-финиш»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8" w:tgtFrame="_blank">
              <w:r>
                <w:rPr>
                  <w:rStyle w:val="InternetLink"/>
                </w:rPr>
                <w:t xml:space="preserve">Волков: штраф лёжа — это моя ошибк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9" w:tgtFrame="_blank">
              <w:r>
                <w:rPr>
                  <w:rStyle w:val="InternetLink"/>
                </w:rPr>
                <w:t xml:space="preserve">Антон Шипулин: "Бежалось сегодня тяжело, особенно на последнем круге"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 сборной России Антон Шипулин прокомментировал свое третье место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«Мы с Алексеем Волковым договорились, что дадим порадоваться Максиму Чудову, потому что он на родной башкирской земле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0" w:tgtFrame="_blank">
              <w:r>
                <w:rPr>
                  <w:rStyle w:val="InternetLink"/>
                </w:rPr>
                <w:t xml:space="preserve">Антон Шипулин: "Думаю, завтра смогу навязать ребятам борьбу"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1" w:tgtFrame="_blank">
              <w:r>
                <w:rPr>
                  <w:rStyle w:val="InternetLink"/>
                </w:rPr>
                <w:t xml:space="preserve">Взявший золото ЧМ биатлонист Чудов считает Шипулина и Волкова сильне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 российские биатлонисты заняли весь пьедестал почета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Чудов, не выступавший в прошлом сезоне из-за травмы спины, отстрелял без промахов и опередил ставшего вторым Волкова на 23 секунды, а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усский ми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2" w:tgtFrame="_blank">
              <w:r>
                <w:rPr>
                  <w:rStyle w:val="InternetLink"/>
                </w:rPr>
                <w:t xml:space="preserve">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россияне не оставляют противникам шансов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стартовал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20 сентября. Сборная России в первый день соревнований завоевала две золотых медали, одержав победу в юниорской и взрослой смешанных эстафетах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 в Украин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3" w:tgtFrame="_blank">
              <w:r>
                <w:rPr>
                  <w:rStyle w:val="InternetLink"/>
                </w:rPr>
                <w:t xml:space="preserve">Дериземля - лучший среди украинцев на спринте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аксим Чудов выиграл спринтерскую гонку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4" w:tgtFrame="_blank">
              <w:r>
                <w:rPr>
                  <w:rStyle w:val="InternetLink"/>
                </w:rPr>
                <w:t xml:space="preserve">Максим Чудов выиграл сприн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5" w:tgtFrame="_blank">
              <w:r>
                <w:rPr>
                  <w:rStyle w:val="InternetLink"/>
                </w:rPr>
                <w:t xml:space="preserve">Чудов считает себя слабее Шипулина и Волков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аксим Чудов после победы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казал, что проблем со здоровьем у него больше нет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6" w:tgtFrame="_blank">
              <w:r>
                <w:rPr>
                  <w:rStyle w:val="InternetLink"/>
                </w:rPr>
                <w:t xml:space="preserve">Максим Чудов: «Готовлюсь к зимнему сезону, а Олимпиаду держу на прицеле» </w:t>
              </w:r>
            </w:hyperlink>
            <w:r>
              <w:rPr/>
              <w:t> </w:t>
            </w:r>
            <w:r>
              <w:rPr>
                <w:rStyle w:val="Duplabel"/>
              </w:rPr>
              <w:t>(3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 сборной России Максим Чудов после победы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рассказал в "Блоге сборной России", за счет чего оторвался от соперников на финишном круге дистанции, отметил, что здоровье его не беспокоит, а также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7" w:tgtFrame="_blank">
              <w:r>
                <w:rPr>
                  <w:rStyle w:val="InternetLink"/>
                </w:rPr>
                <w:t xml:space="preserve">Максим Чудов: "Готовлюсь к зимнему сезону, а Олимпийские игры держу на прицеле"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tart.uz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8" w:tgtFrame="_blank">
              <w:r>
                <w:rPr>
                  <w:rStyle w:val="InternetLink"/>
                </w:rPr>
                <w:t xml:space="preserve">Максим Чудов держит на прицеле Игры в Сочи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9" w:tgtFrame="_blank">
              <w:r>
                <w:rPr>
                  <w:rStyle w:val="InternetLink"/>
                </w:rPr>
                <w:t xml:space="preserve">Осенн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российские спортсмены показывают отличные результат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Югра-Т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0" w:tgtFrame="_blank">
              <w:r>
                <w:rPr>
                  <w:rStyle w:val="InternetLink"/>
                </w:rPr>
                <w:t xml:space="preserve">Пробежали мимо пьедестала. Югорские биатлонистки не смогли повторить успех смешанной эстафеты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Югорские биатлонистки не смогли добраться до пьедестала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ко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1" w:tgtFrame="_blank">
              <w:r>
                <w:rPr>
                  <w:rStyle w:val="InternetLink"/>
                </w:rPr>
                <w:t xml:space="preserve">Чудов, Волков и Шипулин составили российский пьедестал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чемпинате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остоялись спринтерские гонки на 10 км с двумя огневыми рубежами среди мужчин и юниоров. В мужском спринте российские биатлонисты заняли четыре первых мест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нтерфак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2" w:tgtFrame="_blank">
              <w:r>
                <w:rPr>
                  <w:rStyle w:val="InternetLink"/>
                </w:rPr>
                <w:t xml:space="preserve">Чудов выиграл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й спортсмен Максим Чудов одержал победу в мужском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Пьедестал стал чисто российским: второе место занял Алексей Волков, третьим стал Антон Шипулин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3" w:tgtFrame="_blank">
              <w:r>
                <w:rPr>
                  <w:rStyle w:val="InternetLink"/>
                </w:rPr>
                <w:t xml:space="preserve">Россиянин Максим Чудов - чемпион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2 сентября. /ИТАР-ТАСС/. Россиянин Максим Чудов стал победителем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4" w:tgtFrame="_blank">
              <w:r>
                <w:rPr>
                  <w:rStyle w:val="InternetLink"/>
                </w:rPr>
                <w:t xml:space="preserve">Чудов завершил золотой день для России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е спортсмены заняли первые четыре места в мужском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а лучший результат показал пропустивший прошлый сезон из-за травмы Максим Чуд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5" w:tgtFrame="_blank">
              <w:r>
                <w:rPr>
                  <w:rStyle w:val="InternetLink"/>
                </w:rPr>
                <w:t xml:space="preserve">Россиянин Максим Чудов выиграл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; Дериземля - пяты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у мужчин прошла спринтерская гонка на 10 км с двумя огневыми рубеж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6" w:tgtFrame="_blank">
              <w:r>
                <w:rPr>
                  <w:rStyle w:val="InternetLink"/>
                </w:rPr>
                <w:t xml:space="preserve">Россияне заняли весь пьедестал в сприн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е спортсмены заняли весь пьедестал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Быстрее всех 10 километров преодолел Максим Чудов, не промахнувшийся ни раз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ком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7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остоялись женская и юниорская спринтерские гонки на 7.5 км с двумя огневыми рубежами. Лидер сборной России Ольга Зайцева завоевала золотую медаль, несмотря на один промах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8" w:tgtFrame="_blank">
              <w:r>
                <w:rPr>
                  <w:rStyle w:val="InternetLink"/>
                </w:rPr>
                <w:t xml:space="preserve">Чудов выиграл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в мужском спринте победу одержал россиянин Максим Чудов, вторым стал ещё один представитель России Алексей Волков, третье место занял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Ws-news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9" w:tgtFrame="_blank">
              <w:r>
                <w:rPr>
                  <w:rStyle w:val="InternetLink"/>
                </w:rPr>
                <w:t xml:space="preserve">Максим Чудов выиграл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усский мир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0" w:tgtFrame="_blank">
              <w:r>
                <w:rPr>
                  <w:rStyle w:val="InternetLink"/>
                </w:rPr>
                <w:t xml:space="preserve">Россиянки выигрывают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Ольга Подчуфарова с двумя промахами стала чемпионкой мира, серебро у Кристины Смирновой, у Ольги Калины – бронзовая медаль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стартовал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20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1" w:tgtFrame="_blank">
              <w:r>
                <w:rPr>
                  <w:rStyle w:val="InternetLink"/>
                </w:rPr>
                <w:t xml:space="preserve">Российский юниор Печенкин выиграл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; Пидручный - девяты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юниоры разыграли медали в спринте на 10 км с двумя огневыми рубеж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Правд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2" w:tgtFrame="_blank">
              <w:r>
                <w:rPr>
                  <w:rStyle w:val="InternetLink"/>
                </w:rPr>
                <w:t xml:space="preserve">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стартовал в столице Башкортостана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20 сентября. Он открывает предолимпийский сезон 2012/13 годов. Первенство планеты российский город-миллионник принимает во второй раз после турнира в 2006 год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Диверсант.ру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3" w:tgtFrame="_blank">
              <w:r>
                <w:rPr>
                  <w:rStyle w:val="InternetLink"/>
                </w:rPr>
                <w:t xml:space="preserve">Россиянка Ольга 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4" w:tgtFrame="_blank">
              <w:r>
                <w:rPr>
                  <w:rStyle w:val="InternetLink"/>
                </w:rPr>
                <w:t xml:space="preserve">Вилухину охватила эйфория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Вилухина, ставшая третьей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отметила хорошие погодные условии. - Пребываю в некой эйфории, потому что сюда приехали мои родители и сестра, — приводит слова Вилухиной официальный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5" w:tgtFrame="_blank">
              <w:r>
                <w:rPr>
                  <w:rStyle w:val="InternetLink"/>
                </w:rPr>
                <w:t xml:space="preserve">Россиянин Печенкин выиграл юниорский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ин Александр Печенкин стал победителем спринтерской гонки на 10 километров среди юниоров на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Печенкин допустил три промаха и преодолел дистанцию за 25 минут 38,8 секунды, опередив ставшего вторым чеха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6" w:tgtFrame="_blank">
              <w:r>
                <w:rPr>
                  <w:rStyle w:val="InternetLink"/>
                </w:rPr>
                <w:t xml:space="preserve">Печенкин выиграл юниорский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ий биатлонист Александр Печенкин завоевал золото в юниорском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Бронза досталась еще одному представителю России Ивану Пичужкину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7" w:tgtFrame="_blank">
              <w:r>
                <w:rPr>
                  <w:rStyle w:val="InternetLink"/>
                </w:rPr>
                <w:t xml:space="preserve">Печёнкин выиграл спринт среди юниоров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тся 23 сентября. Биатлон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Спринт. Юниоры 1. Александр Печёнкин (Россия) — 25.38,8 (3). 2. Михал Зак (Чехия) + 11,2 (1). 3. Иван Пичужкин (Россия) + 37,2 (0). 4. Пётр Пашченко (Россия) + 39,7 (4)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8" w:tgtFrame="_blank">
              <w:r>
                <w:rPr>
                  <w:rStyle w:val="InternetLink"/>
                </w:rPr>
                <w:t xml:space="preserve">Александр Печенкин завоевал золото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Юниоры. 1. Александр Печенкин (Россия) – 25.38,8 (3)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ые Извест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9" w:tgtFrame="_blank">
              <w:r>
                <w:rPr>
                  <w:rStyle w:val="InternetLink"/>
                </w:rPr>
                <w:t xml:space="preserve">Ольга Зайцева победила в спринте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победительницей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«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»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ий сейчас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ередает ИТАР-ТАСС. Дистанцию в 7,5 км она преодолела за 21 мин. 26,3 сек., допустив всего лишь один промах и обошла украинку Виту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осбал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0" w:tgtFrame="_blank">
              <w:r>
                <w:rPr>
                  <w:rStyle w:val="InternetLink"/>
                </w:rPr>
                <w:t xml:space="preserve">Ольга Зайцева завоевала "золото" ЧМ-2012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российская спортсменка Ольга Зайцева выиграла золотую медаль в женском спринте, сообщили в пресс-службе Союза биатлонистов РФ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Новости 66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1" w:tgtFrame="_blank">
              <w:r>
                <w:rPr>
                  <w:rStyle w:val="InternetLink"/>
                </w:rPr>
                <w:t xml:space="preserve">Сборная России победила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борная России победила в смешанной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Как пишет «Интерфакс», золото досталось Светлане Слепцовой, Ольге Зайцевой, Алексею Волкову и Антону Шипулин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2" w:tgtFrame="_blank">
              <w:r>
                <w:rPr>
                  <w:rStyle w:val="InternetLink"/>
                </w:rPr>
                <w:t xml:space="preserve">Ольга Зайцева: "Золотая медаль греет вне зависимости от того, зимн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ил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"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, которая выиграла спринтерскую гонку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подчеркнула, что все-таки основной сезон у биатлонистов зимой и сейчас идет к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нтерфак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3" w:tgtFrame="_blank">
              <w:r>
                <w:rPr>
                  <w:rStyle w:val="InternetLink"/>
                </w:rPr>
                <w:t xml:space="preserve">Зайцева выиграла спринтерскую гонку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 в Украин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4" w:tgtFrame="_blank">
              <w:r>
                <w:rPr>
                  <w:rStyle w:val="InternetLink"/>
                </w:rPr>
                <w:t xml:space="preserve">Ольга ЗАЙЦЕВА: "Очень приятно победить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"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-Экспре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5" w:tgtFrame="_blank">
              <w:r>
                <w:rPr>
                  <w:rStyle w:val="InternetLink"/>
                </w:rPr>
                <w:t xml:space="preserve">Ольга Зайцева выиграла спринт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выиграла спринт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Второе место заняла Вита Семеренко с Украины, третьей стала еще одна россиянка - Ольга Вилухина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6" w:tgtFrame="_blank">
              <w:r>
                <w:rPr>
                  <w:rStyle w:val="InternetLink"/>
                </w:rPr>
                <w:t xml:space="preserve">Ольга Зайцева: "Было бы плохо, если б все было идеально уже сейчас" </w:t>
              </w:r>
            </w:hyperlink>
            <w:r>
              <w:rPr/>
              <w:t> </w:t>
            </w:r>
            <w:r>
              <w:rPr>
                <w:rStyle w:val="Duplabel"/>
              </w:rPr>
              <w:t>(5 похожих сообщений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ка сборной России Ольга Зайцева прокомментировала свою победу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7" w:tgtFrame="_blank">
              <w:r>
                <w:rPr>
                  <w:rStyle w:val="InternetLink"/>
                </w:rPr>
                <w:t xml:space="preserve">Зайцева: рада, что есть ещё над чем работать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Live</w:t>
              <w:softHyphen/>
              <w:t>TV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8" w:tgtFrame="_blank">
              <w:r>
                <w:rPr>
                  <w:rStyle w:val="InternetLink"/>
                </w:rPr>
                <w:t xml:space="preserve">Зайцева: “Медаль греет вне зависимости от того, зимни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ил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“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9" w:tgtFrame="_blank">
              <w:r>
                <w:rPr>
                  <w:rStyle w:val="InternetLink"/>
                </w:rPr>
                <w:t xml:space="preserve">Ольга Зайцева: Рада, что мне есть ещё над чем работать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0" w:tgtFrame="_blank">
              <w:r>
                <w:rPr>
                  <w:rStyle w:val="InternetLink"/>
                </w:rPr>
                <w:t xml:space="preserve">Спринт остался за Чудовым и Зайцево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1" w:tgtFrame="_blank">
              <w:r>
                <w:rPr>
                  <w:rStyle w:val="InternetLink"/>
                </w:rPr>
                <w:t xml:space="preserve">Темный рыцарь: Возрождение легенды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2" w:tgtFrame="_blank">
              <w:r>
                <w:rPr>
                  <w:rStyle w:val="InternetLink"/>
                </w:rPr>
                <w:t xml:space="preserve">Ольга Вилухина: "Я сейчас нахожусь в некой эйфории, потому что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у</w:t>
              </w:r>
              <w:r>
                <w:rPr>
                  <w:rStyle w:val="InternetLink"/>
                </w:rPr>
                <w:t xml:space="preserve"> приехали мои родители и сестра"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ка сборной России Ольга Вилухина прокомментировала свое третье место в сприн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: "Я сейчас нахожусь в некой эйфории, потому что сюда приехали мои родители и сестра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3" w:tgtFrame="_blank">
              <w:r>
                <w:rPr>
                  <w:rStyle w:val="InternetLink"/>
                </w:rPr>
                <w:t xml:space="preserve">Ольга Вилухина: Нахожусь в эйфории, потому что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у</w:t>
              </w:r>
              <w:r>
                <w:rPr>
                  <w:rStyle w:val="InternetLink"/>
                </w:rPr>
                <w:t xml:space="preserve"> приехали мои родители и сестр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БК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4" w:tgtFrame="_blank">
              <w:r>
                <w:rPr>
                  <w:rStyle w:val="InternetLink"/>
                </w:rPr>
                <w:t xml:space="preserve">О.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rPr/>
            </w:pPr>
            <w:r>
              <w:rPr>
                <w:rStyle w:val="Bnewsgroupsnewsdescription"/>
              </w:rPr>
              <w:t xml:space="preserve">Россиянка Ольга Зайцева стала лучшей в спринтерской гонк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С одним промахом на дистанции 7,5 км Зайцева обошла украину Виту Семеренко и соотечественницу Ольгу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5" w:tgtFrame="_blank">
              <w:r>
                <w:rPr>
                  <w:rStyle w:val="InternetLink"/>
                </w:rPr>
                <w:t xml:space="preserve">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Лидер женской сборной России Ольга Зайцева выиграла спринтерскую гонку в рамках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го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ронзовая медаль у россиянки Ольги Вилухиной, с отставанием в 18,7. При этом Вилухина отстреляла чисто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столице Башкортостана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ткрывает предолимпийский сезон 2012/13 год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Чудов выиграл спринтерскую гонк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8" w:tgtFrame="_blank">
              <w:r>
                <w:rPr>
                  <w:rStyle w:val="InternetLink"/>
                </w:rPr>
                <w:t xml:space="preserve">Вита Семеренко – серебряный призер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У женщин состоялась спринтерская гонка на 7,5 км с двумя огневыми рубеж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9" w:tgtFrame="_blank">
              <w:r>
                <w:rPr>
                  <w:rStyle w:val="InternetLink"/>
                </w:rPr>
                <w:t xml:space="preserve">Россиянка Ольга Зайцева - чемпионк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2 сентября. /ИТАР-ТАСС/. Россиянка Ольга Зайцева стала победительницей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0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победительницей спринтерской гонки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Зайцева преодолела 7,5 километра за 21 минуту 26,3 секунды, допустив один промах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1" w:tgtFrame="_blank">
              <w:r>
                <w:rPr>
                  <w:rStyle w:val="InternetLink"/>
                </w:rPr>
                <w:t xml:space="preserve">Зайцева выиграла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2" w:tgtFrame="_blank">
              <w:r>
                <w:rPr>
                  <w:rStyle w:val="InternetLink"/>
                </w:rPr>
                <w:t xml:space="preserve">Ольга 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3" w:tgtFrame="_blank">
              <w:r>
                <w:rPr>
                  <w:rStyle w:val="InternetLink"/>
                </w:rPr>
                <w:t xml:space="preserve">Зайцева — победительница спринта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торое место заняла украинка Вита Семеренко, третьей стала ещё одна представительница России Ольга Вилухина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тся 23 сентября. Биатлон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(Россия) Женщин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4" w:tgtFrame="_blank">
              <w:r>
                <w:rPr>
                  <w:rStyle w:val="InternetLink"/>
                </w:rPr>
                <w:t xml:space="preserve">Ирина Варвинец – четвертая в сприн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5" w:tgtFrame="_blank">
              <w:r>
                <w:rPr>
                  <w:rStyle w:val="InternetLink"/>
                </w:rPr>
                <w:t xml:space="preserve">Подчуфарова выиграла спринт среди юниорок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Спринт. Юниорки, 7,5 км 1. Ольга Подчуфарова (Россия) — 22.21,6 (2). 2. Кристина Смирнова (Россия) + 2,6 (2). 3. Ольга Калина (Россия) + 37,0 (1). 4. Ирина Варвинец (Украина) + 41,4 (2). 5. Яна Бондарь (Украина) + 1.47,2 (4)…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6" w:tgtFrame="_blank">
              <w:r>
                <w:rPr>
                  <w:rStyle w:val="InternetLink"/>
                </w:rPr>
                <w:t xml:space="preserve">Подчуфарова выиграла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реди юниорок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2 сен - РИА Новости. Россиянка Ольга Подчуфарова стала победительницей спринтерской гонки среди юниорок на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7" w:tgtFrame="_blank">
              <w:r>
                <w:rPr>
                  <w:rStyle w:val="InternetLink"/>
                </w:rPr>
                <w:t xml:space="preserve">Подчуфарова выиграла золото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реди юниорок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8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принт. Чудов взял золото, россияне заняли четыре первых мест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мужской спринт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9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Женщины. Спринт. Зайцева взяла золото, Вилухина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женский спринт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Женщины. Спринт, 7,5 км. 22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0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ы. Печенкин победил в спринте, Пичужкин – 3-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спринтерские гонк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1" w:tgtFrame="_blank">
              <w:r>
                <w:rPr>
                  <w:rStyle w:val="InternetLink"/>
                </w:rPr>
                <w:t xml:space="preserve">Ольга Зайцева и Максим Чудов победили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Спринт, мужчины (Протокол)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2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3" w:tgtFrame="_blank">
              <w:r>
                <w:rPr>
                  <w:rStyle w:val="InternetLink"/>
                </w:rPr>
                <w:t xml:space="preserve">Максим Чудов - лучший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4" w:tgtFrame="_blank">
              <w:r>
                <w:rPr>
                  <w:rStyle w:val="InternetLink"/>
                </w:rPr>
                <w:t xml:space="preserve">Фоторепортаж о смешанных эстафетах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еобычных, прежде всего, по составу участников. Вряд ли можно припомнить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, где бронзовым призёром становилась бы команда, занявшая в протоколе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5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принт. Чудов выиграл золото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ли спринтерские гонки. В мужских соревнованиях золото выиграл Максим Чудов, серебро – у Алексея Волкова, бронзовым призером стал Антон Шипулин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, Россия Мужчины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6" w:tgtFrame="_blank">
              <w:r>
                <w:rPr>
                  <w:rStyle w:val="InternetLink"/>
                </w:rPr>
                <w:t xml:space="preserve">Определены стартовые номера россиян на спринтерские гонк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В стартовые протоколы гонок включен 31 представитель Росси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ДВ-РО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7" w:tgtFrame="_blank">
              <w:r>
                <w:rPr>
                  <w:rStyle w:val="InternetLink"/>
                </w:rPr>
                <w:t xml:space="preserve">Биатлон: сахалинец Дмитрий Ярошенко — четверты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оставе смешанной эстафетной команды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8" w:tgtFrame="_blank">
              <w:r>
                <w:rPr>
                  <w:rStyle w:val="InternetLink"/>
                </w:rPr>
                <w:t xml:space="preserve">Слепцова: для меня гонка сложилась не самым удачным образо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ая биатлонистка Светлана Слепцова прокомментировала победное выступление своей команды в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где Слепцова, Алексей Волков, Антон Шипулин и Ольга Зайцева одержали побед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оссийская газе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9" w:tgtFrame="_blank">
              <w:r>
                <w:rPr>
                  <w:rStyle w:val="InternetLink"/>
                </w:rPr>
                <w:t xml:space="preserve">Россия выиграл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Главное отличие от обычного, зимнего биатлона состоит в том, что участники передвигаются на лыжероллерах по асфальтовым дорожкам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егодня (Кие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0" w:tgtFrame="_blank">
              <w:r>
                <w:rPr>
                  <w:rStyle w:val="InternetLink"/>
                </w:rPr>
                <w:t xml:space="preserve">Украина выиграла "серебро"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ши спортсмены заняли второе место в смешанной эстафете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И в первой же гонке Украина выиграла медаль. Мы взяли "серебро" в смешанной эстафете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черние вести (г. Кие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1" w:tgtFrame="_blank">
              <w:r>
                <w:rPr>
                  <w:rStyle w:val="InternetLink"/>
                </w:rPr>
                <w:t xml:space="preserve">Украина выиграла "серебро"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айт города Сумы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2" w:tgtFrame="_blank">
              <w:r>
                <w:rPr>
                  <w:rStyle w:val="InternetLink"/>
                </w:rPr>
                <w:t xml:space="preserve">В российс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стартовал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первый день соревнований сборная команда Украины завоевала две серебряные медали. Мировой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открылся смешанными эстафет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3" w:tgtFrame="_blank">
              <w:r>
                <w:rPr>
                  <w:rStyle w:val="InternetLink"/>
                </w:rPr>
                <w:t xml:space="preserve">Алексей Волков: «В этом году форма гораздо лучше, чем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России прошлого сезона»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иатлонисты сборной России прокомментировали победу команды в смешанной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. Алексей Волков: «Для меня гонка сложилась удачно, как и прошлогодний чемпионат России, который также проходил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M24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4" w:tgtFrame="_blank">
              <w:r>
                <w:rPr>
                  <w:rStyle w:val="InternetLink"/>
                </w:rPr>
                <w:t xml:space="preserve">Москвичи стали чемпионами России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борная России завоевала золотые медали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В составе команды выступают двое москвичей - Ольга Зайцева и Антон Шипулин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тадион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5" w:tgtFrame="_blank">
              <w:r>
                <w:rPr>
                  <w:rStyle w:val="InternetLink"/>
                </w:rPr>
                <w:t xml:space="preserve">Сборная России выиграла золото смешанной эстафеты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борная России по биатлону победила в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Золото досталось квартету: Светлана Слепцова, Ольга Зайцева, Алексей Волков, Антон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box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6" w:tgtFrame="_blank">
              <w:r>
                <w:rPr>
                  <w:rStyle w:val="InternetLink"/>
                </w:rPr>
                <w:t xml:space="preserve">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Лидер женской сборной России Ольга Зайцева выиграла спринтерскую гонку в рамках </w:t>
            </w:r>
            <w:r>
              <w:rPr>
                <w:rStyle w:val="StrongEmphasis"/>
              </w:rPr>
              <w:t>чемпионат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проходящего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7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Бронзовая медаль у россиянки Ольги Вилухиной, с отставанием в 18,7. При этом Вилухина отстреляла чисто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столице Башкортостана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открывает предолимпийский сезон 2012/13 годов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сти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8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Чудов выиграл спринтерскую гонк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9" w:tgtFrame="_blank">
              <w:r>
                <w:rPr>
                  <w:rStyle w:val="InternetLink"/>
                </w:rPr>
                <w:t xml:space="preserve">Вита Семеренко – серебряный призер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У женщин состоялась спринтерская гонка на 7,5 км с двумя огневыми рубежам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ИТАР-ТА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0" w:tgtFrame="_blank">
              <w:r>
                <w:rPr>
                  <w:rStyle w:val="InternetLink"/>
                </w:rPr>
                <w:t xml:space="preserve">Россиянка Ольга Зайцева - чемпионк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"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"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принте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, 22 сентября. /ИТАР-ТАСС/. Россиянка Ольга Зайцева стала победительницей спринта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"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"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1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янка Ольга Зайцева стала победительницей спринтерской гонки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, который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 Зайцева преодолела 7,5 километра за 21 минуту 26,3 секунды, допустив один промах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2" w:tgtFrame="_blank">
              <w:r>
                <w:rPr>
                  <w:rStyle w:val="InternetLink"/>
                </w:rPr>
                <w:t xml:space="preserve">Зайцева выиграла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Eurosport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3" w:tgtFrame="_blank">
              <w:r>
                <w:rPr>
                  <w:rStyle w:val="InternetLink"/>
                </w:rPr>
                <w:t xml:space="preserve">Ольга Зайцева стала чемпионкой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а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4" w:tgtFrame="_blank">
              <w:r>
                <w:rPr>
                  <w:rStyle w:val="InternetLink"/>
                </w:rPr>
                <w:t xml:space="preserve">Зайцева — победительница спринта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торое место заняла украинка Вита Семеренко, третьей стала ещё одна представительница России Ольга Вилухина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завершится 23 сентября. Биатлон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(Россия) Женщины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порт</w:t>
              <w:softHyphen/>
              <w:t>Онлайн.ua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5" w:tgtFrame="_blank">
              <w:r>
                <w:rPr>
                  <w:rStyle w:val="InternetLink"/>
                </w:rPr>
                <w:t xml:space="preserve">Ирина Варвинец – четвертая в спринте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, 22 сентября,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(Россия) проходит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6" w:tgtFrame="_blank">
              <w:r>
                <w:rPr>
                  <w:rStyle w:val="InternetLink"/>
                </w:rPr>
                <w:t xml:space="preserve">Подчуфарова выиграла спринт среди юниорок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 xml:space="preserve"> Спринт. Юниорки, 7,5 км 1. Ольга Подчуфарова (Россия) — 22.21,6 (2). 2. Кристина Смирнова (Россия) + 2,6 (2). 3. Ольга Калина (Россия) + 37,0 (1). 4. Ирина Варвинец (Украина) + 41,4 (2). 5. Яна Бондарь (Украина) + 1.47,2 (4)…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-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7" w:tgtFrame="_blank">
              <w:r>
                <w:rPr>
                  <w:rStyle w:val="InternetLink"/>
                </w:rPr>
                <w:t xml:space="preserve">Подчуфарова выиграла спринт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реди юниорок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МОСКВА, 22 сен - РИА Новости. Россиянка Ольга Подчуфарова стала победительницей спринтерской гонки среди юниорок на проходящем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Газета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8" w:tgtFrame="_blank">
              <w:r>
                <w:rPr>
                  <w:rStyle w:val="InternetLink"/>
                </w:rPr>
                <w:t xml:space="preserve">Подчуфарова выиграла золото н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среди юниорок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9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принт. Чудов взял золото, россияне заняли четыре первых места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мужской спринт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ветски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0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Женщины. Спринт. Зайцева взяла золото, Вилухина - бронзу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субботу, 22 сентября,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ел женский спринт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Женщины. Спринт, 7,5 км. 22 сентября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1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Юниоры. Печенкин победил в спринте, Пичужкин – 3-й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ходят спринтерские гонк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2" w:tgtFrame="_blank">
              <w:r>
                <w:rPr>
                  <w:rStyle w:val="InternetLink"/>
                </w:rPr>
                <w:t xml:space="preserve">Ольга Зайцева и Максим Чудов победили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2 похожих сообщения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.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. Спринт, мужчины (Протокол)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3" w:tgtFrame="_blank">
              <w:r>
                <w:rPr>
                  <w:rStyle w:val="InternetLink"/>
                </w:rPr>
                <w:t xml:space="preserve">Ольга Зайцева выиграла спринт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4" w:tgtFrame="_blank">
              <w:r>
                <w:rPr>
                  <w:rStyle w:val="InternetLink"/>
                </w:rPr>
                <w:t xml:space="preserve">Максим Чудов - лучший в спринте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Лыжный спорт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5" w:tgtFrame="_blank">
              <w:r>
                <w:rPr>
                  <w:rStyle w:val="InternetLink"/>
                </w:rPr>
                <w:t xml:space="preserve">Фоторепортаж о смешанных эстафетах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еобычных, прежде всего, по составу участников. Вряд ли можно припомнить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>, где бронзовым призёром становилась бы команда, занявшая в протоколе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Sports.ru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6" w:tgtFrame="_blank"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ий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</w:t>
              </w:r>
              <w:r>
                <w:rPr>
                  <w:rStyle w:val="InternetLink"/>
                </w:rPr>
                <w:t xml:space="preserve">.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. Спринт. Чудов выиграл золото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Сегодня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прошли спринтерские гонки. В мужских соревнованиях золото выиграл Максим Чудов, серебро – у Алексея Волкова, бронзовым призером стал Антон Шипулин. </w:t>
            </w:r>
            <w:r>
              <w:rPr>
                <w:rStyle w:val="StrongEmphasis"/>
              </w:rPr>
              <w:t>Летний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Уфа</w:t>
            </w:r>
            <w:r>
              <w:rPr>
                <w:rStyle w:val="Bnewsgroupsnewsdescription"/>
              </w:rPr>
              <w:t>, Россия Мужчины..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оюз биатлонистов Росси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7" w:tgtFrame="_blank">
              <w:r>
                <w:rPr>
                  <w:rStyle w:val="InternetLink"/>
                </w:rPr>
                <w:t xml:space="preserve">Определены стартовые номера россиян на спринтерские гонки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в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Уфе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>В стартовые протоколы гонок включен 31 представитель России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ДВ-РОСС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8" w:tgtFrame="_blank">
              <w:r>
                <w:rPr>
                  <w:rStyle w:val="InternetLink"/>
                </w:rPr>
                <w:t xml:space="preserve">Биатлон: сахалинец Дмитрий Ярошенко — четвертый на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чемпионате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мира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в составе смешанной эстафетной команды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проходит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Чемпионат.com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9" w:tgtFrame="_blank">
              <w:r>
                <w:rPr>
                  <w:rStyle w:val="InternetLink"/>
                </w:rPr>
                <w:t xml:space="preserve">Слепцова: для меня гонка сложилась не самым удачным образом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Российская биатлонистка Светлана Слепцова прокомментировала победное выступление своей команды в эстафете на </w:t>
            </w:r>
            <w:r>
              <w:rPr>
                <w:rStyle w:val="StrongEmphasis"/>
              </w:rPr>
              <w:t>чемпионате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 xml:space="preserve">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>, где Слепцова, Алексей Волков, Антон Шипулин и Ольга Зайцева одержали победу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Российская газет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0" w:tgtFrame="_blank">
              <w:r>
                <w:rPr>
                  <w:rStyle w:val="InternetLink"/>
                </w:rPr>
                <w:t xml:space="preserve">Россия выиграла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Главное отличие от обычного, зимнего биатлона состоит в том, что участники передвигаются на лыжероллерах по асфальтовым дорожкам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Сегодня (Кие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1" w:tgtFrame="_blank">
              <w:r>
                <w:rPr>
                  <w:rStyle w:val="InternetLink"/>
                </w:rPr>
                <w:t xml:space="preserve">Украина выиграла "серебро"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  <w:r>
              <w:rPr/>
              <w:t> </w:t>
            </w:r>
            <w:r>
              <w:rPr>
                <w:rStyle w:val="Duplabel"/>
              </w:rPr>
              <w:t>(1 похожее сообщение)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newsgroupsnewsdescription"/>
              </w:rPr>
              <w:t xml:space="preserve">Наши спортсмены заняли второе место в смешанной эстафете В </w:t>
            </w:r>
            <w:r>
              <w:rPr>
                <w:rStyle w:val="StrongEmphasis"/>
              </w:rPr>
              <w:t>Уфе</w:t>
            </w:r>
            <w:r>
              <w:rPr>
                <w:rStyle w:val="Bnewsgroupsnewsdescription"/>
              </w:rPr>
              <w:t xml:space="preserve"> стартовал </w:t>
            </w:r>
            <w:r>
              <w:rPr>
                <w:rStyle w:val="StrongEmphasis"/>
              </w:rPr>
              <w:t>чемпионат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мира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по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летнему</w:t>
            </w:r>
            <w:r>
              <w:rPr>
                <w:rStyle w:val="Bnewsgroupsnewsdescription"/>
              </w:rPr>
              <w:t xml:space="preserve"> </w:t>
            </w:r>
            <w:r>
              <w:rPr>
                <w:rStyle w:val="StrongEmphasis"/>
              </w:rPr>
              <w:t>биатлону</w:t>
            </w:r>
            <w:r>
              <w:rPr>
                <w:rStyle w:val="Bnewsgroupsnewsdescription"/>
              </w:rPr>
              <w:t>. И в первой же гонке Украина выиграла медаль. Мы взяли "серебро" в смешанной эстафете.</w:t>
            </w:r>
          </w:p>
        </w:tc>
      </w:tr>
      <w:tr>
        <w:trPr/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ource"/>
              </w:rPr>
              <w:t>Вечерние вести (г. Кие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2" w:tgtFrame="_blank">
              <w:r>
                <w:rPr>
                  <w:rStyle w:val="InternetLink"/>
                </w:rPr>
                <w:t xml:space="preserve">Украина выиграла "серебро" ЧМ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по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летнему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b/>
                  <w:b/>
                  <w:bCs/>
                  <w:color w:val="0000FF"/>
                  <w:u w:val="single"/>
                </w:rPr>
                <w:t>биатлону</w:t>
              </w:r>
              <w:r>
                <w:rPr>
                  <w:rStyle w:val="InternetLink"/>
                </w:rPr>
                <w:t xml:space="preserve"> </w:t>
              </w:r>
            </w:hyperlink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ource">
    <w:name w:val="sour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newsgroupsnewsdescription">
    <w:name w:val="b-news-groups__news-description"/>
    <w:basedOn w:val="Style13"/>
    <w:qFormat/>
    <w:rPr/>
  </w:style>
  <w:style w:type="character" w:styleId="Duplabel">
    <w:name w:val="duplabel"/>
    <w:basedOn w:val="Style13"/>
    <w:qFormat/>
    <w:rPr/>
  </w:style>
  <w:style w:type="character" w:styleId="Duplabelgenrelabel">
    <w:name w:val="duplabel genre_label"/>
    <w:basedOn w:val="Style13"/>
    <w:qFormat/>
    <w:rPr/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Bdropdownaswitcher">
    <w:name w:val="b-dropdowna__switcher"/>
    <w:basedOn w:val="Style13"/>
    <w:qFormat/>
    <w:rPr/>
  </w:style>
  <w:style w:type="character" w:styleId="Blinkblinkpseudoyesblinkisbemyesibem">
    <w:name w:val="b-link b-link_pseudo_yes b-link_is-bem_yes i-bem"/>
    <w:basedOn w:val="Style13"/>
    <w:qFormat/>
    <w:rPr/>
  </w:style>
  <w:style w:type="character" w:styleId="Blinkinner">
    <w:name w:val="b-link__inner"/>
    <w:basedOn w:val="Style13"/>
    <w:qFormat/>
    <w:rPr/>
  </w:style>
  <w:style w:type="character" w:styleId="Bforminputbforminputsizelbforminputautocompleteyesbforminputisbemyesibembforminputjsinited">
    <w:name w:val="b-form-input b-form-input_size_l b-form-input_autocomplete_yes b-form-input_is-bem_yes i-bem b-form-input_js_inited"/>
    <w:basedOn w:val="Style13"/>
    <w:qFormat/>
    <w:rPr/>
  </w:style>
  <w:style w:type="character" w:styleId="Bforminputbox">
    <w:name w:val="b-form-input__box"/>
    <w:basedOn w:val="Style13"/>
    <w:qFormat/>
    <w:rPr/>
  </w:style>
  <w:style w:type="character" w:styleId="Bpageractive">
    <w:name w:val="b-pager__active"/>
    <w:basedOn w:val="Style13"/>
    <w:qFormat/>
    <w:rPr/>
  </w:style>
  <w:style w:type="character" w:styleId="Duplabelvideolabel">
    <w:name w:val="duplabel videolab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pionat.com/other/news-1315589-rossijskie-juniory-pobedili-na-chm-po-letnemu-biatlonu-v-smeshannoj-jestafete.html" TargetMode="External"/><Relationship Id="rId3" Type="http://schemas.openxmlformats.org/officeDocument/2006/relationships/hyperlink" Target="http://sportcom.ru/portal/2012/09/20/89071.html" TargetMode="External"/><Relationship Id="rId4" Type="http://schemas.openxmlformats.org/officeDocument/2006/relationships/hyperlink" Target="http://www.sportonline.ua/news/biathlon/14531.html" TargetMode="External"/><Relationship Id="rId5" Type="http://schemas.openxmlformats.org/officeDocument/2006/relationships/hyperlink" Target="http://www.russkiymir.ru/russkiymir/ru/news/ruregions/news6851.html" TargetMode="External"/><Relationship Id="rId6" Type="http://schemas.openxmlformats.org/officeDocument/2006/relationships/hyperlink" Target="http://www.filternews.ru/newsid16103.html" TargetMode="External"/><Relationship Id="rId7" Type="http://schemas.openxmlformats.org/officeDocument/2006/relationships/hyperlink" Target="http://news.sportbox.ru/Vidy_sporta/Biatlon/spbnews_NI334070_Rossiyane-dominirovali-v-smeshannoy-estafete" TargetMode="External"/><Relationship Id="rId8" Type="http://schemas.openxmlformats.org/officeDocument/2006/relationships/hyperlink" Target="http://www.stadium.ru/index_local.asp?curNewsId=60164" TargetMode="External"/><Relationship Id="rId9" Type="http://schemas.openxmlformats.org/officeDocument/2006/relationships/hyperlink" Target="http://vesti.kz/announcement/163651/" TargetMode="External"/><Relationship Id="rId10" Type="http://schemas.openxmlformats.org/officeDocument/2006/relationships/hyperlink" Target="http://biathlonrus.com/main/2012/41420/" TargetMode="External"/><Relationship Id="rId11" Type="http://schemas.openxmlformats.org/officeDocument/2006/relationships/hyperlink" Target="http://www.itar-tass.com/c9/524755.html" TargetMode="External"/><Relationship Id="rId12" Type="http://schemas.openxmlformats.org/officeDocument/2006/relationships/hyperlink" Target="http://www.24rus.ru/more.php?UID=88896" TargetMode="External"/><Relationship Id="rId13" Type="http://schemas.openxmlformats.org/officeDocument/2006/relationships/hyperlink" Target="http://www.skisport.ru/news/index.php?news=14510" TargetMode="External"/><Relationship Id="rId14" Type="http://schemas.openxmlformats.org/officeDocument/2006/relationships/hyperlink" Target="http://www.skisport.ru/news/index.php?news=14515" TargetMode="External"/><Relationship Id="rId15" Type="http://schemas.openxmlformats.org/officeDocument/2006/relationships/hyperlink" Target="http://rus.ruvr.ru/2012_09_20/V-Ufe-startoval-XVII-chempionat-mira-po-letnemu-biatlonu/" TargetMode="External"/><Relationship Id="rId16" Type="http://schemas.openxmlformats.org/officeDocument/2006/relationships/hyperlink" Target="http://www.newizv.ru/sport/2012-09-20/170088-vse-to-zhe-tolko-bez-snega.html" TargetMode="External"/><Relationship Id="rId17" Type="http://schemas.openxmlformats.org/officeDocument/2006/relationships/hyperlink" Target="http://biathlonrus.com/news/2012/41422/" TargetMode="External"/><Relationship Id="rId18" Type="http://schemas.openxmlformats.org/officeDocument/2006/relationships/hyperlink" Target="http://argumenti.ru/sport/n357/203263" TargetMode="External"/><Relationship Id="rId19" Type="http://schemas.openxmlformats.org/officeDocument/2006/relationships/hyperlink" Target="http://www.interfax-russia.ru/Povoljie/news.asp?id=346048&amp;sec=1671" TargetMode="External"/><Relationship Id="rId20" Type="http://schemas.openxmlformats.org/officeDocument/2006/relationships/hyperlink" Target="http://winter.sport-express.ru/biathlon/reviews/24724/" TargetMode="External"/><Relationship Id="rId21" Type="http://schemas.openxmlformats.org/officeDocument/2006/relationships/hyperlink" Target="http://www.sportonline.ua/news/biathlon/14521.html" TargetMode="External"/><Relationship Id="rId22" Type="http://schemas.openxmlformats.org/officeDocument/2006/relationships/hyperlink" Target="http://news.sport-express.ru/2012-09-19/535135/" TargetMode="External"/><Relationship Id="rId23" Type="http://schemas.openxmlformats.org/officeDocument/2006/relationships/hyperlink" Target="http://www.championat.com/other/news-1314813-malyshko-na-chm-v-ufe-khotelos-by-videt-silnykh-protivnikov.html" TargetMode="External"/><Relationship Id="rId24" Type="http://schemas.openxmlformats.org/officeDocument/2006/relationships/hyperlink" Target="http://fcp-press.ru/interview/p2_articleid/5021" TargetMode="External"/><Relationship Id="rId25" Type="http://schemas.openxmlformats.org/officeDocument/2006/relationships/hyperlink" Target="http://news.sportbox.ru/Vidy_sporta/Biatlon/mixed_relay/spbnews_NI333952_V-smeshannoy-estafete-Rossiyu-predstavyat-chetire-k" TargetMode="External"/><Relationship Id="rId26" Type="http://schemas.openxmlformats.org/officeDocument/2006/relationships/hyperlink" Target="http://www.sports.ru/biathlon/143493375.html?ext=yandex" TargetMode="External"/><Relationship Id="rId27" Type="http://schemas.openxmlformats.org/officeDocument/2006/relationships/hyperlink" Target="http://biathlonrus.com/news/2012/41407/" TargetMode="External"/><Relationship Id="rId28" Type="http://schemas.openxmlformats.org/officeDocument/2006/relationships/hyperlink" Target="http://www.eurosport.ru/konstantin-boytsov_blog144/blogpostfull_post1440687.shtml" TargetMode="External"/><Relationship Id="rId29" Type="http://schemas.openxmlformats.org/officeDocument/2006/relationships/hyperlink" Target="http://www.sports.ru/biathlon/143492088.html?ext=yandex" TargetMode="External"/><Relationship Id="rId30" Type="http://schemas.openxmlformats.org/officeDocument/2006/relationships/hyperlink" Target="http://www.allsportinfo.ru/index.php?id=64109" TargetMode="External"/><Relationship Id="rId31" Type="http://schemas.openxmlformats.org/officeDocument/2006/relationships/hyperlink" Target="http://www.championat.com/other/news-1314627-v-smeshannoj-jestafete-na-chm-po-letnemu-biatlonu-ot-rossii-vystupit-chetyre-komandy.html" TargetMode="External"/><Relationship Id="rId32" Type="http://schemas.openxmlformats.org/officeDocument/2006/relationships/hyperlink" Target="http://neg-ufa.ru/news/53" TargetMode="External"/><Relationship Id="rId33" Type="http://schemas.openxmlformats.org/officeDocument/2006/relationships/hyperlink" Target="http://www.stadium.ru/index_local.asp?curNewsId=60133" TargetMode="External"/><Relationship Id="rId34" Type="http://schemas.openxmlformats.org/officeDocument/2006/relationships/hyperlink" Target="http://biathlonrus.com/main/2012/41402/" TargetMode="External"/><Relationship Id="rId35" Type="http://schemas.openxmlformats.org/officeDocument/2006/relationships/hyperlink" Target="http://biathlonrus.com/news/2012/41401/" TargetMode="External"/><Relationship Id="rId36" Type="http://schemas.openxmlformats.org/officeDocument/2006/relationships/hyperlink" Target="http://pln-pskov.ru/sport/120185.html" TargetMode="External"/><Relationship Id="rId37" Type="http://schemas.openxmlformats.org/officeDocument/2006/relationships/hyperlink" Target="http://hmcity.ru/news/81210/" TargetMode="External"/><Relationship Id="rId38" Type="http://schemas.openxmlformats.org/officeDocument/2006/relationships/hyperlink" Target="http://www.skisport.ru/news/index.php?news=14502" TargetMode="External"/><Relationship Id="rId39" Type="http://schemas.openxmlformats.org/officeDocument/2006/relationships/hyperlink" Target="http://vestiural.com/news/20120917/02993.html" TargetMode="External"/><Relationship Id="rId40" Type="http://schemas.openxmlformats.org/officeDocument/2006/relationships/hyperlink" Target="http://www.itar-tasskuban.ru/news/article?type=city2014&amp;i=32020" TargetMode="External"/><Relationship Id="rId41" Type="http://schemas.openxmlformats.org/officeDocument/2006/relationships/hyperlink" Target="http://www.informugra.ru/news/sport/yugorchane-v-komande-opredelen-sostav-sbornoy-na-chempionat-po-letnemu-biatlonu-/" TargetMode="External"/><Relationship Id="rId42" Type="http://schemas.openxmlformats.org/officeDocument/2006/relationships/hyperlink" Target="http://izhlife.ru/izhsport/25350-sportsmeny-iz-udmurtii-ne-popali-v-chislo-uchastnikov-chempionata-mira-po-letnemu-biatlonu.html" TargetMode="External"/><Relationship Id="rId43" Type="http://schemas.openxmlformats.org/officeDocument/2006/relationships/hyperlink" Target="http://sochi-24.ru/sport/rossijskie-biatlonistki-proveli-letnie-sbory-na-olimpijskoj-trasse-v-sochi.2012917.54306.html" TargetMode="External"/><Relationship Id="rId44" Type="http://schemas.openxmlformats.org/officeDocument/2006/relationships/hyperlink" Target="http://www.livesport.ru/others/2012/09/17/letniy/" TargetMode="External"/><Relationship Id="rId45" Type="http://schemas.openxmlformats.org/officeDocument/2006/relationships/hyperlink" Target="http://lenta.ru/news/2012/09/17/team/" TargetMode="External"/><Relationship Id="rId46" Type="http://schemas.openxmlformats.org/officeDocument/2006/relationships/hyperlink" Target="http://info-rm.com/2012/09/17/dva-biatlonista-iz-mordovii-voshli-v.html" TargetMode="External"/><Relationship Id="rId47" Type="http://schemas.openxmlformats.org/officeDocument/2006/relationships/hyperlink" Target="http://sport.rbc.ru/biathlon/newsline/17/09/2012/361665.shtml" TargetMode="External"/><Relationship Id="rId48" Type="http://schemas.openxmlformats.org/officeDocument/2006/relationships/hyperlink" Target="http://infox.ru/sport/winter/2012/09/17/Nazvan_sostav_biatlo.phtml" TargetMode="External"/><Relationship Id="rId49" Type="http://schemas.openxmlformats.org/officeDocument/2006/relationships/hyperlink" Target="http://www.sportsdaily.ru/news/rossiyane-opredelilis-s-sostavom-na-chm-po-letnemu-biatlonu-146189" TargetMode="External"/><Relationship Id="rId50" Type="http://schemas.openxmlformats.org/officeDocument/2006/relationships/hyperlink" Target="http://rsport.ru/biathlon/20120917/617198359.html" TargetMode="External"/><Relationship Id="rId51" Type="http://schemas.openxmlformats.org/officeDocument/2006/relationships/hyperlink" Target="http://ugra-news.ru/frontpageart/18408" TargetMode="External"/><Relationship Id="rId52" Type="http://schemas.openxmlformats.org/officeDocument/2006/relationships/hyperlink" Target="http://biathlonrus.com/main/2012/41386/" TargetMode="External"/><Relationship Id="rId53" Type="http://schemas.openxmlformats.org/officeDocument/2006/relationships/hyperlink" Target="http://www.skisport.ru/news/index.php?news=14496" TargetMode="External"/><Relationship Id="rId54" Type="http://schemas.openxmlformats.org/officeDocument/2006/relationships/hyperlink" Target="http://pln-pskov.ru/sport/120067.html" TargetMode="External"/><Relationship Id="rId55" Type="http://schemas.openxmlformats.org/officeDocument/2006/relationships/hyperlink" Target="http://news.sportbox.ru/Vidy_sporta/Biatlon/spbnews_NI333197_Ufimci-vilozhat-do-trehsot-rubley-za-bileti-na-letniy-CHM" TargetMode="External"/><Relationship Id="rId56" Type="http://schemas.openxmlformats.org/officeDocument/2006/relationships/hyperlink" Target="http://www.sports.ru/biathlon/143410917.html?ext=yandex" TargetMode="External"/><Relationship Id="rId57" Type="http://schemas.openxmlformats.org/officeDocument/2006/relationships/hyperlink" Target="http://www.championat.com/other/news-1310171-izvesten-sostav-juniorskoj-sbornoj-rossii-chm-po-letnemu-biatlonu.html" TargetMode="External"/><Relationship Id="rId58" Type="http://schemas.openxmlformats.org/officeDocument/2006/relationships/hyperlink" Target="http://vestiural.com/news/20120915/02967.html" TargetMode="External"/><Relationship Id="rId59" Type="http://schemas.openxmlformats.org/officeDocument/2006/relationships/hyperlink" Target="http://allbiathlon.com/nazvan-sostav-yuniorskojj-sbornojj-rossii-na-chempionat-mira-v-ufe-18219" TargetMode="External"/><Relationship Id="rId60" Type="http://schemas.openxmlformats.org/officeDocument/2006/relationships/hyperlink" Target="http://biathlonrus.com/news/2012/41385/" TargetMode="External"/><Relationship Id="rId61" Type="http://schemas.openxmlformats.org/officeDocument/2006/relationships/hyperlink" Target="http://biathlonrus.com/main/2012/41381/" TargetMode="External"/><Relationship Id="rId62" Type="http://schemas.openxmlformats.org/officeDocument/2006/relationships/hyperlink" Target="http://vesti-sochi.tv/sport/10517-v-sochi-zavershilis-trenirovki-zhenskoj-sbornoj-po-biatlonu" TargetMode="External"/><Relationship Id="rId63" Type="http://schemas.openxmlformats.org/officeDocument/2006/relationships/hyperlink" Target="http://www.skisport.ru/news/index.php?news=14487" TargetMode="External"/><Relationship Id="rId64" Type="http://schemas.openxmlformats.org/officeDocument/2006/relationships/hyperlink" Target="http://www.sport-express.ua/biathlon/news/179397-rezultaty-kontrolnyh-trenirovok-sbornoj-ukrainy-po-biatlonu-v-rupoldinge.html" TargetMode="External"/><Relationship Id="rId65" Type="http://schemas.openxmlformats.org/officeDocument/2006/relationships/hyperlink" Target="http://allbiathlon.com/ufa-polnostyu-gotova-prinyat-chempionat-mira-po-letnemu-biatlonu-38813" TargetMode="External"/><Relationship Id="rId66" Type="http://schemas.openxmlformats.org/officeDocument/2006/relationships/hyperlink" Target="http://www.championat.com/other/article-137028-poslednie-novosti-o-sochi--stolice-zimnikh-olimpijskikh-igr-2014.html" TargetMode="External"/><Relationship Id="rId67" Type="http://schemas.openxmlformats.org/officeDocument/2006/relationships/hyperlink" Target="http://www.skisport.ru/news/index.php?news=14479" TargetMode="External"/><Relationship Id="rId68" Type="http://schemas.openxmlformats.org/officeDocument/2006/relationships/hyperlink" Target="http://www.interfax.ru/sport/news.asp?id=267019" TargetMode="External"/><Relationship Id="rId69" Type="http://schemas.openxmlformats.org/officeDocument/2006/relationships/hyperlink" Target="http://www.0542.in.ua/article/194397" TargetMode="External"/><Relationship Id="rId70" Type="http://schemas.openxmlformats.org/officeDocument/2006/relationships/hyperlink" Target="http://www.rosbalt.ru/main/2012/09/22/1037493.html" TargetMode="External"/><Relationship Id="rId71" Type="http://schemas.openxmlformats.org/officeDocument/2006/relationships/hyperlink" Target="http://sport.rbc.ru/winter/newsline/23/09/2012/362483.shtml" TargetMode="External"/><Relationship Id="rId72" Type="http://schemas.openxmlformats.org/officeDocument/2006/relationships/hyperlink" Target="http://sport.rbc.ru/winter/newsline/22/09/2012/362329.shtml" TargetMode="External"/><Relationship Id="rId73" Type="http://schemas.openxmlformats.org/officeDocument/2006/relationships/hyperlink" Target="http://news.sport-express.ru/2012-09-22/535690/" TargetMode="External"/><Relationship Id="rId74" Type="http://schemas.openxmlformats.org/officeDocument/2006/relationships/hyperlink" Target="http://news.sport-express.ru/2012-09-22/535667/" TargetMode="External"/><Relationship Id="rId75" Type="http://schemas.openxmlformats.org/officeDocument/2006/relationships/hyperlink" Target="http://www.vesti.ru/doc.html?id=913639" TargetMode="External"/><Relationship Id="rId76" Type="http://schemas.openxmlformats.org/officeDocument/2006/relationships/hyperlink" Target="http://www.gazeta.ru/sport/news/2012/09/23/n_2541425.shtml" TargetMode="External"/><Relationship Id="rId77" Type="http://schemas.openxmlformats.org/officeDocument/2006/relationships/hyperlink" Target="http://www.itar-tass.com/c9/527259.html" TargetMode="External"/><Relationship Id="rId78" Type="http://schemas.openxmlformats.org/officeDocument/2006/relationships/hyperlink" Target="http://www.itar-tass.com/c1/526950.html" TargetMode="External"/><Relationship Id="rId79" Type="http://schemas.openxmlformats.org/officeDocument/2006/relationships/hyperlink" Target="http://www.itar-tass.com/c1/526864.html" TargetMode="External"/><Relationship Id="rId80" Type="http://schemas.openxmlformats.org/officeDocument/2006/relationships/hyperlink" Target="http://news.sport-express.ru/2012-09-22/535672/" TargetMode="External"/><Relationship Id="rId81" Type="http://schemas.openxmlformats.org/officeDocument/2006/relationships/hyperlink" Target="http://www.sovsport.ru/news/text-item/553532" TargetMode="External"/><Relationship Id="rId82" Type="http://schemas.openxmlformats.org/officeDocument/2006/relationships/hyperlink" Target="http://news.sportbox.ru/Vidy_sporta/Biatlon/mixed_relay/spbfoto_NI334428_Osenniy-biatlon" TargetMode="External"/><Relationship Id="rId83" Type="http://schemas.openxmlformats.org/officeDocument/2006/relationships/hyperlink" Target="http://www.sovsport.ru/news/text-item/553344" TargetMode="External"/><Relationship Id="rId84" Type="http://schemas.openxmlformats.org/officeDocument/2006/relationships/hyperlink" Target="http://www.sovsport.ru/news/text-item/553551" TargetMode="External"/><Relationship Id="rId85" Type="http://schemas.openxmlformats.org/officeDocument/2006/relationships/hyperlink" Target="http://www.sovsport.ru/news/text-item/553343" TargetMode="External"/><Relationship Id="rId86" Type="http://schemas.openxmlformats.org/officeDocument/2006/relationships/hyperlink" Target="http://www.sovsport.ru/news/text-item/553528" TargetMode="External"/><Relationship Id="rId87" Type="http://schemas.openxmlformats.org/officeDocument/2006/relationships/hyperlink" Target="http://www.sovsport.ru/news/text-item/553529" TargetMode="External"/><Relationship Id="rId88" Type="http://schemas.openxmlformats.org/officeDocument/2006/relationships/hyperlink" Target="http://news.sportbox.ru/Vidy_sporta/Biatlon/spbnews_NI334419_Viluhinu-ohvatila-eyforiya" TargetMode="External"/><Relationship Id="rId89" Type="http://schemas.openxmlformats.org/officeDocument/2006/relationships/hyperlink" Target="http://www.rg.ru/2012/09/21/biatlon.html" TargetMode="External"/><Relationship Id="rId90" Type="http://schemas.openxmlformats.org/officeDocument/2006/relationships/hyperlink" Target="http://www.russkiymir.ru/russkiymir/ru/news/common/news33207.html" TargetMode="External"/><Relationship Id="rId91" Type="http://schemas.openxmlformats.org/officeDocument/2006/relationships/hyperlink" Target="http://www.vsluh.ru/news/sport/254496" TargetMode="External"/><Relationship Id="rId92" Type="http://schemas.openxmlformats.org/officeDocument/2006/relationships/hyperlink" Target="http://www.newizv.ru/sport/2012-09-24/170268-dvukratnaja-olimpijskaja-chempionka-svetlana-ishmuratova.html" TargetMode="External"/><Relationship Id="rId93" Type="http://schemas.openxmlformats.org/officeDocument/2006/relationships/hyperlink" Target="http://www.sovsport.ru/gazeta/article-item/553696" TargetMode="External"/><Relationship Id="rId94" Type="http://schemas.openxmlformats.org/officeDocument/2006/relationships/hyperlink" Target="http://www.championat.com/other/article-138247-aleksej-volkov---o-pobede-na-chempionate-mira-po-biatlonu.html" TargetMode="External"/><Relationship Id="rId95" Type="http://schemas.openxmlformats.org/officeDocument/2006/relationships/hyperlink" Target="http://biathlonrus.com/main/2012/41479/" TargetMode="External"/><Relationship Id="rId96" Type="http://schemas.openxmlformats.org/officeDocument/2006/relationships/hyperlink" Target="http://news.sport-express.ru/2012-09-23/535886/" TargetMode="External"/><Relationship Id="rId97" Type="http://schemas.openxmlformats.org/officeDocument/2006/relationships/hyperlink" Target="http://www.championat.com/other/article-138239-vita-semerenko-i-aleksej-volkov-stali-chempionami-mira-po-letnemu-biat.html" TargetMode="External"/><Relationship Id="rId98" Type="http://schemas.openxmlformats.org/officeDocument/2006/relationships/hyperlink" Target="http://sport.segodnya.ua/others/Vita-Semerenko-chempionka-mira-v-letnem-biatlone.html" TargetMode="External"/><Relationship Id="rId99" Type="http://schemas.openxmlformats.org/officeDocument/2006/relationships/hyperlink" Target="http://www.ukrinform.ua/rus/news/vita_semerenko_pobedila_na_letnem_chempionate_mira_po_biatlonu_1451287" TargetMode="External"/><Relationship Id="rId100" Type="http://schemas.openxmlformats.org/officeDocument/2006/relationships/hyperlink" Target="http://rus.newsru.ua/sport/23sep2012/semerenko.html" TargetMode="External"/><Relationship Id="rId101" Type="http://schemas.openxmlformats.org/officeDocument/2006/relationships/hyperlink" Target="http://www.itar-tass.com/c9/527259.html" TargetMode="External"/><Relationship Id="rId102" Type="http://schemas.openxmlformats.org/officeDocument/2006/relationships/hyperlink" Target="http://rsport.ru/biathlon/20120923/618542726.html" TargetMode="External"/><Relationship Id="rId103" Type="http://schemas.openxmlformats.org/officeDocument/2006/relationships/hyperlink" Target="http://www.eurosport.ru/biathlon/story_sto3433968.shtml" TargetMode="External"/><Relationship Id="rId104" Type="http://schemas.openxmlformats.org/officeDocument/2006/relationships/hyperlink" Target="http://www.sportonline.ua/news/biathlon/14600.html" TargetMode="External"/><Relationship Id="rId105" Type="http://schemas.openxmlformats.org/officeDocument/2006/relationships/hyperlink" Target="http://www.sport.ru/ru/news/20120923/winter-sport/article208163/" TargetMode="External"/><Relationship Id="rId106" Type="http://schemas.openxmlformats.org/officeDocument/2006/relationships/hyperlink" Target="http://www.oreanda.ru/ru/news/20120923/common/sport/article658476/" TargetMode="External"/><Relationship Id="rId107" Type="http://schemas.openxmlformats.org/officeDocument/2006/relationships/hyperlink" Target="http://sport.rbc.ru/winter/newsline/23/09/2012/362483.shtml" TargetMode="External"/><Relationship Id="rId108" Type="http://schemas.openxmlformats.org/officeDocument/2006/relationships/hyperlink" Target="http://www.gorobzor.ru/news/novosti-sporta/na-chempionate-mira-po-letnemu-biatlonu-ves-podium-zanyali-rossiyskie-yuniory-23-09-2012" TargetMode="External"/><Relationship Id="rId109" Type="http://schemas.openxmlformats.org/officeDocument/2006/relationships/hyperlink" Target="http://www.sport.ru/ru/news/20120923/winter-sport/article208162/" TargetMode="External"/><Relationship Id="rId110" Type="http://schemas.openxmlformats.org/officeDocument/2006/relationships/hyperlink" Target="http://www.sovsport.ru/news/text-item/553538" TargetMode="External"/><Relationship Id="rId111" Type="http://schemas.openxmlformats.org/officeDocument/2006/relationships/hyperlink" Target="http://www.sportsdaily.ru/news/zaytseva-ya-nakosyachila-nemnozhko-na-posledney-strelbe-146600" TargetMode="External"/><Relationship Id="rId112" Type="http://schemas.openxmlformats.org/officeDocument/2006/relationships/hyperlink" Target="http://www.oreanda.ru/ru/news/20120923/common/sport/article658475/" TargetMode="External"/><Relationship Id="rId113" Type="http://schemas.openxmlformats.org/officeDocument/2006/relationships/hyperlink" Target="http://biathlonrus.com/news/2012/41477/" TargetMode="External"/><Relationship Id="rId114" Type="http://schemas.openxmlformats.org/officeDocument/2006/relationships/hyperlink" Target="http://www.championat.com/other/news-1318261-volkov-vyigral-gonku-presledovanija-na-chm-po-letnemu-biatlonu.html" TargetMode="External"/><Relationship Id="rId115" Type="http://schemas.openxmlformats.org/officeDocument/2006/relationships/hyperlink" Target="http://www.sportonline.ua/news/biathlon/14598.html" TargetMode="External"/><Relationship Id="rId116" Type="http://schemas.openxmlformats.org/officeDocument/2006/relationships/hyperlink" Target="http://rian.com.ua/sport/20120923/335911321.html" TargetMode="External"/><Relationship Id="rId117" Type="http://schemas.openxmlformats.org/officeDocument/2006/relationships/hyperlink" Target="http://www.sovsport.ru/news/text-item/553551" TargetMode="External"/><Relationship Id="rId118" Type="http://schemas.openxmlformats.org/officeDocument/2006/relationships/hyperlink" Target="http://biathlonrus.com/news/2012/41475/" TargetMode="External"/><Relationship Id="rId119" Type="http://schemas.openxmlformats.org/officeDocument/2006/relationships/hyperlink" Target="http://www.gazeta.ru/sport/news/2012/09/23/n_2541477.shtml" TargetMode="External"/><Relationship Id="rId120" Type="http://schemas.openxmlformats.org/officeDocument/2006/relationships/hyperlink" Target="http://news.sport-express.ru/2012-09-23/535840/" TargetMode="External"/><Relationship Id="rId121" Type="http://schemas.openxmlformats.org/officeDocument/2006/relationships/hyperlink" Target="http://www.sport-express.ua/biathlon/news/180933-olga-zajtseva-nakosjachila-na-poslednej-strelbe-letnij-chempionat-mira.html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sovsport.ru/news/text-item/553532" TargetMode="External"/><Relationship Id="rId124" Type="http://schemas.openxmlformats.org/officeDocument/2006/relationships/hyperlink" Target="http://www.sport.ru/ru/news/20120923/winter-sport/article208152/" TargetMode="External"/><Relationship Id="rId125" Type="http://schemas.openxmlformats.org/officeDocument/2006/relationships/hyperlink" Target="http://korrespondent.net/sport/1398263-letnij-biatlon-vita-semernko-zavoevala-zoloto-pidgrushnaya-bronzu" TargetMode="External"/><Relationship Id="rId126" Type="http://schemas.openxmlformats.org/officeDocument/2006/relationships/hyperlink" Target="http://sport.bigmir.net/sport/sport/1555660-Letnij-biatlon--Vita-Semernko-zavoevala-zoloto--Pidgrushnaja---bronzu" TargetMode="External"/><Relationship Id="rId127" Type="http://schemas.openxmlformats.org/officeDocument/2006/relationships/hyperlink" Target="http://sportclub-isd.com/index.php?id=1968&amp;show=news&amp;newsid=103609" TargetMode="External"/><Relationship Id="rId128" Type="http://schemas.openxmlformats.org/officeDocument/2006/relationships/hyperlink" Target="http://www.sportonline.ua/news/biathlon/14593.html" TargetMode="External"/><Relationship Id="rId129" Type="http://schemas.openxmlformats.org/officeDocument/2006/relationships/hyperlink" Target="http://rsport.ru/biathlon/20120923/618518936.html" TargetMode="External"/><Relationship Id="rId130" Type="http://schemas.openxmlformats.org/officeDocument/2006/relationships/hyperlink" Target="http://sport.rbc.ru/winter/newsline/23/09/2012/362458.shtml" TargetMode="External"/><Relationship Id="rId131" Type="http://schemas.openxmlformats.org/officeDocument/2006/relationships/hyperlink" Target="http://www.eurosport.ru/biathlon/story_sto3433721.shtml" TargetMode="External"/><Relationship Id="rId132" Type="http://schemas.openxmlformats.org/officeDocument/2006/relationships/hyperlink" Target="http://www.sovsport.ru/news/text-item/553529" TargetMode="External"/><Relationship Id="rId133" Type="http://schemas.openxmlformats.org/officeDocument/2006/relationships/hyperlink" Target="http://www.championat.com/other/news-1318069-vita-semerenko-vyigrala-gonku-presledovanija-na-chm-v-ufe-zajceva--vtoraja.html" TargetMode="External"/><Relationship Id="rId134" Type="http://schemas.openxmlformats.org/officeDocument/2006/relationships/hyperlink" Target="http://www.stadium.ru/index_local.asp?curNewsId=60250" TargetMode="External"/><Relationship Id="rId135" Type="http://schemas.openxmlformats.org/officeDocument/2006/relationships/hyperlink" Target="http://www.sovsport.ru/news/text-item/553528" TargetMode="External"/><Relationship Id="rId136" Type="http://schemas.openxmlformats.org/officeDocument/2006/relationships/hyperlink" Target="http://rsport.ru/biathlon/20120923/618510366.html" TargetMode="External"/><Relationship Id="rId137" Type="http://schemas.openxmlformats.org/officeDocument/2006/relationships/hyperlink" Target="http://www.championat.com/other/news-1318037-podchufarova-vyigrala-gonku-presledovanija-na-chm-po-letnemu-biatlonu.html" TargetMode="External"/><Relationship Id="rId138" Type="http://schemas.openxmlformats.org/officeDocument/2006/relationships/hyperlink" Target="http://biathlonrus.com/news/2012/41473/" TargetMode="External"/><Relationship Id="rId139" Type="http://schemas.openxmlformats.org/officeDocument/2006/relationships/hyperlink" Target="http://www.stadium.ru/index_local.asp?curNewsId=60251" TargetMode="External"/><Relationship Id="rId140" Type="http://schemas.openxmlformats.org/officeDocument/2006/relationships/hyperlink" Target="http://www.sports.ru/biathlon/143569001.html?ext=yandex" TargetMode="External"/><Relationship Id="rId141" Type="http://schemas.openxmlformats.org/officeDocument/2006/relationships/hyperlink" Target="http://www.sportsdaily.ru/news/letniy-biatlon-zaytseva-dovolstvovalas-serebrom-146590" TargetMode="External"/><Relationship Id="rId142" Type="http://schemas.openxmlformats.org/officeDocument/2006/relationships/hyperlink" Target="http://biathlonrus.com/main/2012/41472/" TargetMode="External"/><Relationship Id="rId143" Type="http://schemas.openxmlformats.org/officeDocument/2006/relationships/hyperlink" Target="http://www.sports.ru/biathlon/143569657.html?ext=yandex" TargetMode="External"/><Relationship Id="rId144" Type="http://schemas.openxmlformats.org/officeDocument/2006/relationships/hyperlink" Target="http://www.sports.ru/biathlon/143569346.html?ext=yandex" TargetMode="External"/><Relationship Id="rId145" Type="http://schemas.openxmlformats.org/officeDocument/2006/relationships/hyperlink" Target="http://www.sportsdaily.ru/news/letniy-biatlon-podchufarova-vyiigrala-trete-zoloto-na-chm-146594" TargetMode="External"/><Relationship Id="rId146" Type="http://schemas.openxmlformats.org/officeDocument/2006/relationships/hyperlink" Target="http://www.ws-news.ru/news_biathlon/7677-news.html" TargetMode="External"/><Relationship Id="rId147" Type="http://schemas.openxmlformats.org/officeDocument/2006/relationships/hyperlink" Target="http://biathlonrus.com/news/2012/41469/" TargetMode="External"/><Relationship Id="rId148" Type="http://schemas.openxmlformats.org/officeDocument/2006/relationships/hyperlink" Target="http://www.championat.com/other/news-1317647-volkov-shtraf-ljozha--jeto-moja-oshibka.html" TargetMode="External"/><Relationship Id="rId149" Type="http://schemas.openxmlformats.org/officeDocument/2006/relationships/hyperlink" Target="http://biathlonrus.com/news/2012/41468/" TargetMode="External"/><Relationship Id="rId150" Type="http://schemas.openxmlformats.org/officeDocument/2006/relationships/hyperlink" Target="http://news.sport-express.ru/2012-09-22/535763/" TargetMode="External"/><Relationship Id="rId151" Type="http://schemas.openxmlformats.org/officeDocument/2006/relationships/hyperlink" Target="http://rsport.ru/biathlon/20120922/618309466.html" TargetMode="External"/><Relationship Id="rId152" Type="http://schemas.openxmlformats.org/officeDocument/2006/relationships/hyperlink" Target="http://www.russkiymir.ru/russkiymir/ru/news/common/news33187.html" TargetMode="External"/><Relationship Id="rId153" Type="http://schemas.openxmlformats.org/officeDocument/2006/relationships/hyperlink" Target="http://www.sport-express.ua/biathlon/news/180828-derizemlja-luchshij-sredi-ukraintsev-na-sprinte-v-ufe-letnij-chempionat-mira.html" TargetMode="External"/><Relationship Id="rId154" Type="http://schemas.openxmlformats.org/officeDocument/2006/relationships/hyperlink" Target="http://news.sport-express.ru/2012-09-22/535703/" TargetMode="External"/><Relationship Id="rId155" Type="http://schemas.openxmlformats.org/officeDocument/2006/relationships/hyperlink" Target="http://news.sportbox.ru/Vidy_sporta/Biatlon/sprint_10_m/spbnews_NI334439_CHudov-schitaet-sebya-slabee-SHipulina-i-Volkova" TargetMode="External"/><Relationship Id="rId156" Type="http://schemas.openxmlformats.org/officeDocument/2006/relationships/hyperlink" Target="http://biathlonrus.com/main/2012/41466/" TargetMode="External"/><Relationship Id="rId157" Type="http://schemas.openxmlformats.org/officeDocument/2006/relationships/hyperlink" Target="http://news.sport-express.ru/2012-09-22/535716/" TargetMode="External"/><Relationship Id="rId158" Type="http://schemas.openxmlformats.org/officeDocument/2006/relationships/hyperlink" Target="http://start.uz/russian/stadium/biathlon/article/12525" TargetMode="External"/><Relationship Id="rId159" Type="http://schemas.openxmlformats.org/officeDocument/2006/relationships/hyperlink" Target="http://news.sportbox.ru/Vidy_sporta/Biatlon/mixed_relay/spbfoto_NI334428_Osenniy-biatlon" TargetMode="External"/><Relationship Id="rId160" Type="http://schemas.openxmlformats.org/officeDocument/2006/relationships/hyperlink" Target="http://www.ugra-tv.ru/news/sports/probezhali_mimo_pedestala_yugorskie_biatlonistki_ne_smogli_povtorit_uspekh_smeshannoy_estafety_na_ch/" TargetMode="External"/><Relationship Id="rId161" Type="http://schemas.openxmlformats.org/officeDocument/2006/relationships/hyperlink" Target="http://sportcom.ru/portal/2012/09/22/89101.html" TargetMode="External"/><Relationship Id="rId162" Type="http://schemas.openxmlformats.org/officeDocument/2006/relationships/hyperlink" Target="http://www.interfax.ru/sport/news.asp?id=267019" TargetMode="External"/><Relationship Id="rId163" Type="http://schemas.openxmlformats.org/officeDocument/2006/relationships/hyperlink" Target="http://www.itar-tass.com/c1/526950.html" TargetMode="External"/><Relationship Id="rId164" Type="http://schemas.openxmlformats.org/officeDocument/2006/relationships/hyperlink" Target="http://news.sportbox.ru/Vidy_sporta/Biatlon/spbnews_NI334431_CHudov-zavershil-zolotoy-deni-dlya-Rossii" TargetMode="External"/><Relationship Id="rId165" Type="http://schemas.openxmlformats.org/officeDocument/2006/relationships/hyperlink" Target="http://www.sportonline.ua/news/biathlon/14575.html" TargetMode="External"/><Relationship Id="rId166" Type="http://schemas.openxmlformats.org/officeDocument/2006/relationships/hyperlink" Target="http://rsport.ru/biathlon/20120922/618281268.html" TargetMode="External"/><Relationship Id="rId167" Type="http://schemas.openxmlformats.org/officeDocument/2006/relationships/hyperlink" Target="http://sportcom.ru/portal/2012/09/22/89100.html" TargetMode="External"/><Relationship Id="rId168" Type="http://schemas.openxmlformats.org/officeDocument/2006/relationships/hyperlink" Target="http://www.championat.com/other/news-1317287-chudov-vyigral-sprint-na-chm-po-letnemu-biatlonu-v-ufe.html" TargetMode="External"/><Relationship Id="rId169" Type="http://schemas.openxmlformats.org/officeDocument/2006/relationships/hyperlink" Target="http://www.ws-news.ru/news_biathlon/7676-news.html" TargetMode="External"/><Relationship Id="rId170" Type="http://schemas.openxmlformats.org/officeDocument/2006/relationships/hyperlink" Target="http://www.russkiymir.ru/russkiymir/ru/news/common/news33172.html" TargetMode="External"/><Relationship Id="rId171" Type="http://schemas.openxmlformats.org/officeDocument/2006/relationships/hyperlink" Target="http://www.sportonline.ua/news/biathlon/14573.html" TargetMode="External"/><Relationship Id="rId172" Type="http://schemas.openxmlformats.org/officeDocument/2006/relationships/hyperlink" Target="http://www.pravda.ru/news/sport/22-09-2012/1128960-biatlon-0/" TargetMode="External"/><Relationship Id="rId173" Type="http://schemas.openxmlformats.org/officeDocument/2006/relationships/hyperlink" Target="http://diver-sant.ru/sport/27615-rossiyanka-olga-zayceva-stala-chempionkoy-mira-po-letnemu-biatlonu.html" TargetMode="External"/><Relationship Id="rId174" Type="http://schemas.openxmlformats.org/officeDocument/2006/relationships/hyperlink" Target="http://news.sportbox.ru/Vidy_sporta/Biatlon/spbnews_NI334419_Viluhinu-ohvatila-eyforiya" TargetMode="External"/><Relationship Id="rId175" Type="http://schemas.openxmlformats.org/officeDocument/2006/relationships/hyperlink" Target="http://rsport.ru/biathlon/20120922/618273352.html" TargetMode="External"/><Relationship Id="rId176" Type="http://schemas.openxmlformats.org/officeDocument/2006/relationships/hyperlink" Target="http://news.sport-express.ru/2012-09-22/535690/" TargetMode="External"/><Relationship Id="rId177" Type="http://schemas.openxmlformats.org/officeDocument/2006/relationships/hyperlink" Target="http://www.championat.com/other/news-1317253-pechjonkin-vyigral-sprint-sredi-juniorov-na-chm-po-letnemu-biatlonu.html" TargetMode="External"/><Relationship Id="rId178" Type="http://schemas.openxmlformats.org/officeDocument/2006/relationships/hyperlink" Target="http://biathlonrus.com/news/2012/41455/" TargetMode="External"/><Relationship Id="rId179" Type="http://schemas.openxmlformats.org/officeDocument/2006/relationships/hyperlink" Target="http://www.newizv.ru/lenta/2012-09-22/170207-olga-zajceva-pobedila-v-sprinte-chm-po-letnemu-biatlonu.html" TargetMode="External"/><Relationship Id="rId180" Type="http://schemas.openxmlformats.org/officeDocument/2006/relationships/hyperlink" Target="http://www.rosbalt.ru/main/2012/09/22/1037493.html" TargetMode="External"/><Relationship Id="rId181" Type="http://schemas.openxmlformats.org/officeDocument/2006/relationships/hyperlink" Target="http://66.ru/news/sport/124048/" TargetMode="External"/><Relationship Id="rId182" Type="http://schemas.openxmlformats.org/officeDocument/2006/relationships/hyperlink" Target="http://news.sport-express.ru/2012-09-22/535672/" TargetMode="External"/><Relationship Id="rId183" Type="http://schemas.openxmlformats.org/officeDocument/2006/relationships/hyperlink" Target="http://www.interfax.ru/sport/news.asp?id=267002" TargetMode="External"/><Relationship Id="rId184" Type="http://schemas.openxmlformats.org/officeDocument/2006/relationships/hyperlink" Target="http://www.sport-express.ua/biathlon/news/180806-olga-zajtseva-ochen-prijatno-pobedit-v-ufe-letnij-chempionat-mira.html" TargetMode="External"/><Relationship Id="rId185" Type="http://schemas.openxmlformats.org/officeDocument/2006/relationships/hyperlink" Target="http://news.sport-express.ru/2012-09-22/535667/" TargetMode="External"/><Relationship Id="rId186" Type="http://schemas.openxmlformats.org/officeDocument/2006/relationships/hyperlink" Target="http://biathlonrus.com/news/2012/41453/" TargetMode="External"/><Relationship Id="rId187" Type="http://schemas.openxmlformats.org/officeDocument/2006/relationships/hyperlink" Target="http://www.championat.com/other/news-1317171-zajceva-rada-chto-est-eshhjo-nad-chem-rabotat.html" TargetMode="External"/><Relationship Id="rId188" Type="http://schemas.openxmlformats.org/officeDocument/2006/relationships/hyperlink" Target="http://livetv.ru/lenta/41607_zayceva_medal_greet_vne_zavisimosti_ot_togo_zimniy_chempionat_mira_ili_letniy/" TargetMode="External"/><Relationship Id="rId189" Type="http://schemas.openxmlformats.org/officeDocument/2006/relationships/hyperlink" Target="http://www.sovsport.ru/news/text-item/553378" TargetMode="External"/><Relationship Id="rId190" Type="http://schemas.openxmlformats.org/officeDocument/2006/relationships/hyperlink" Target="http://www.eurosport.ru/biathlon/story_sto3432906.shtml" TargetMode="External"/><Relationship Id="rId191" Type="http://schemas.openxmlformats.org/officeDocument/2006/relationships/hyperlink" Target="http://biathlonrus.com/main/2012/41470/" TargetMode="External"/><Relationship Id="rId192" Type="http://schemas.openxmlformats.org/officeDocument/2006/relationships/hyperlink" Target="http://biathlonrus.com/news/2012/41454/" TargetMode="External"/><Relationship Id="rId193" Type="http://schemas.openxmlformats.org/officeDocument/2006/relationships/hyperlink" Target="http://www.sovsport.ru/news/text-item/553380" TargetMode="External"/><Relationship Id="rId194" Type="http://schemas.openxmlformats.org/officeDocument/2006/relationships/hyperlink" Target="http://sport.rbc.ru/winter/newsline/22/09/2012/362329.shtml" TargetMode="External"/><Relationship Id="rId195" Type="http://schemas.openxmlformats.org/officeDocument/2006/relationships/hyperlink" Target="http://news.sportbox.ru/Vidy_sporta/Biatlon/spbnews_NI334407_Zayceva-stala-chempionkoy-mira" TargetMode="External"/><Relationship Id="rId196" Type="http://schemas.openxmlformats.org/officeDocument/2006/relationships/hyperlink" Target="http://www.vesti.ru/doc.html?id=913639" TargetMode="External"/><Relationship Id="rId197" Type="http://schemas.openxmlformats.org/officeDocument/2006/relationships/hyperlink" Target="http://www.vesti.ru/doc.html?id=913710" TargetMode="External"/><Relationship Id="rId198" Type="http://schemas.openxmlformats.org/officeDocument/2006/relationships/hyperlink" Target="http://www.sportonline.ua/news/biathlon/14567.html" TargetMode="External"/><Relationship Id="rId199" Type="http://schemas.openxmlformats.org/officeDocument/2006/relationships/hyperlink" Target="http://www.itar-tass.com/c1/526864.html" TargetMode="External"/><Relationship Id="rId200" Type="http://schemas.openxmlformats.org/officeDocument/2006/relationships/hyperlink" Target="http://rsport.ru/biathlon/20120922/618264783.html" TargetMode="External"/><Relationship Id="rId201" Type="http://schemas.openxmlformats.org/officeDocument/2006/relationships/hyperlink" Target="http://www.gazeta.ru/sport/news/2012/09/22/n_2540469.shtml" TargetMode="External"/><Relationship Id="rId202" Type="http://schemas.openxmlformats.org/officeDocument/2006/relationships/hyperlink" Target="http://www.eurosport.ru/biathlon/story_sto3432818.shtml" TargetMode="External"/><Relationship Id="rId203" Type="http://schemas.openxmlformats.org/officeDocument/2006/relationships/hyperlink" Target="http://www.championat.com/other/news-1317093-zajceva--pobeditelnica-sprinta-na-chm-v-ufe.html" TargetMode="External"/><Relationship Id="rId204" Type="http://schemas.openxmlformats.org/officeDocument/2006/relationships/hyperlink" Target="http://www.sportonline.ua/news/biathlon/14566.html" TargetMode="External"/><Relationship Id="rId205" Type="http://schemas.openxmlformats.org/officeDocument/2006/relationships/hyperlink" Target="http://www.championat.com/other/news-1317029-podchufarova-vyigrala-sprint-sredi-juniorok-na-chm-po-letnemu-biatlonu-v-ufe.html" TargetMode="External"/><Relationship Id="rId206" Type="http://schemas.openxmlformats.org/officeDocument/2006/relationships/hyperlink" Target="http://rsport.ru/biathlon/20120922/618253341.html" TargetMode="External"/><Relationship Id="rId207" Type="http://schemas.openxmlformats.org/officeDocument/2006/relationships/hyperlink" Target="http://www.gazeta.ru/sport/news/2012/09/22/n_2540337.shtml" TargetMode="External"/><Relationship Id="rId208" Type="http://schemas.openxmlformats.org/officeDocument/2006/relationships/hyperlink" Target="http://www.sovsport.ru/news/text-item/553344" TargetMode="External"/><Relationship Id="rId209" Type="http://schemas.openxmlformats.org/officeDocument/2006/relationships/hyperlink" Target="http://www.sovsport.ru/news/text-item/553343" TargetMode="External"/><Relationship Id="rId210" Type="http://schemas.openxmlformats.org/officeDocument/2006/relationships/hyperlink" Target="http://www.sports.ru/biathlon/143542530.html?ext=yandex" TargetMode="External"/><Relationship Id="rId211" Type="http://schemas.openxmlformats.org/officeDocument/2006/relationships/hyperlink" Target="http://biathlonrus.com/main/2012/41450/" TargetMode="External"/><Relationship Id="rId212" Type="http://schemas.openxmlformats.org/officeDocument/2006/relationships/hyperlink" Target="http://biathlonrus.com/news/2012/41452/" TargetMode="External"/><Relationship Id="rId213" Type="http://schemas.openxmlformats.org/officeDocument/2006/relationships/hyperlink" Target="http://biathlonrus.com/news/2012/41456/" TargetMode="External"/><Relationship Id="rId214" Type="http://schemas.openxmlformats.org/officeDocument/2006/relationships/hyperlink" Target="http://www.skisport.ru/news/index.php?news=14524" TargetMode="External"/><Relationship Id="rId215" Type="http://schemas.openxmlformats.org/officeDocument/2006/relationships/hyperlink" Target="http://www.sports.ru/biathlon/143542321.html?ext=yandex" TargetMode="External"/><Relationship Id="rId216" Type="http://schemas.openxmlformats.org/officeDocument/2006/relationships/hyperlink" Target="http://biathlonrus.com/news/2012/41449/" TargetMode="External"/><Relationship Id="rId217" Type="http://schemas.openxmlformats.org/officeDocument/2006/relationships/hyperlink" Target="http://trud-ost.ru/?p=153718" TargetMode="External"/><Relationship Id="rId218" Type="http://schemas.openxmlformats.org/officeDocument/2006/relationships/hyperlink" Target="http://www.championat.com/other/news-1316385-slepcova-dlja-menja-gonka-slozhilas-ne-samym-udachnym-obrazom.html" TargetMode="External"/><Relationship Id="rId219" Type="http://schemas.openxmlformats.org/officeDocument/2006/relationships/hyperlink" Target="http://www.rg.ru/2012/09/21/biatlon.html" TargetMode="External"/><Relationship Id="rId220" Type="http://schemas.openxmlformats.org/officeDocument/2006/relationships/hyperlink" Target="http://sport.segodnya.ua/others/Ukraina-vyigrala-serebro-CHM-po-letnemu-biatlonu.html" TargetMode="External"/><Relationship Id="rId221" Type="http://schemas.openxmlformats.org/officeDocument/2006/relationships/hyperlink" Target="http://gazetavv.com/news/sport/66246-ukraina-vyigrala-serebro-chm-po-letnemu-biatlonu.html" TargetMode="External"/><Relationship Id="rId222" Type="http://schemas.openxmlformats.org/officeDocument/2006/relationships/hyperlink" Target="http://www.0542.in.ua/article/194397" TargetMode="External"/><Relationship Id="rId223" Type="http://schemas.openxmlformats.org/officeDocument/2006/relationships/hyperlink" Target="http://www.stadium.ru/index_local.asp?curNewsId=60212" TargetMode="External"/><Relationship Id="rId224" Type="http://schemas.openxmlformats.org/officeDocument/2006/relationships/hyperlink" Target="http://www.m24.ru/articles/5723" TargetMode="External"/><Relationship Id="rId225" Type="http://schemas.openxmlformats.org/officeDocument/2006/relationships/hyperlink" Target="http://www.stadium.ru/index_local.asp?curNewsId=60211" TargetMode="External"/><Relationship Id="rId226" Type="http://schemas.openxmlformats.org/officeDocument/2006/relationships/hyperlink" Target="http://news.sportbox.ru/Vidy_sporta/Biatlon/spbnews_NI334407_Zayceva-stala-chempionkoy-mira" TargetMode="External"/><Relationship Id="rId227" Type="http://schemas.openxmlformats.org/officeDocument/2006/relationships/hyperlink" Target="http://www.vesti.ru/doc.html?id=913639" TargetMode="External"/><Relationship Id="rId228" Type="http://schemas.openxmlformats.org/officeDocument/2006/relationships/hyperlink" Target="http://www.vesti.ru/doc.html?id=913710" TargetMode="External"/><Relationship Id="rId229" Type="http://schemas.openxmlformats.org/officeDocument/2006/relationships/hyperlink" Target="http://www.sportonline.ua/news/biathlon/14567.html" TargetMode="External"/><Relationship Id="rId230" Type="http://schemas.openxmlformats.org/officeDocument/2006/relationships/hyperlink" Target="http://www.itar-tass.com/c1/526864.html" TargetMode="External"/><Relationship Id="rId231" Type="http://schemas.openxmlformats.org/officeDocument/2006/relationships/hyperlink" Target="http://rsport.ru/biathlon/20120922/618264783.html" TargetMode="External"/><Relationship Id="rId232" Type="http://schemas.openxmlformats.org/officeDocument/2006/relationships/hyperlink" Target="http://www.gazeta.ru/sport/news/2012/09/22/n_2540469.shtml" TargetMode="External"/><Relationship Id="rId233" Type="http://schemas.openxmlformats.org/officeDocument/2006/relationships/hyperlink" Target="http://www.eurosport.ru/biathlon/story_sto3432818.shtml" TargetMode="External"/><Relationship Id="rId234" Type="http://schemas.openxmlformats.org/officeDocument/2006/relationships/hyperlink" Target="http://www.championat.com/other/news-1317093-zajceva--pobeditelnica-sprinta-na-chm-v-ufe.html" TargetMode="External"/><Relationship Id="rId235" Type="http://schemas.openxmlformats.org/officeDocument/2006/relationships/hyperlink" Target="http://www.sportonline.ua/news/biathlon/14566.html" TargetMode="External"/><Relationship Id="rId236" Type="http://schemas.openxmlformats.org/officeDocument/2006/relationships/hyperlink" Target="http://www.championat.com/other/news-1317029-podchufarova-vyigrala-sprint-sredi-juniorok-na-chm-po-letnemu-biatlonu-v-ufe.html" TargetMode="External"/><Relationship Id="rId237" Type="http://schemas.openxmlformats.org/officeDocument/2006/relationships/hyperlink" Target="http://rsport.ru/biathlon/20120922/618253341.html" TargetMode="External"/><Relationship Id="rId238" Type="http://schemas.openxmlformats.org/officeDocument/2006/relationships/hyperlink" Target="http://www.gazeta.ru/sport/news/2012/09/22/n_2540337.shtml" TargetMode="External"/><Relationship Id="rId239" Type="http://schemas.openxmlformats.org/officeDocument/2006/relationships/hyperlink" Target="http://www.sovsport.ru/news/text-item/553344" TargetMode="External"/><Relationship Id="rId240" Type="http://schemas.openxmlformats.org/officeDocument/2006/relationships/hyperlink" Target="http://www.sovsport.ru/news/text-item/553343" TargetMode="External"/><Relationship Id="rId241" Type="http://schemas.openxmlformats.org/officeDocument/2006/relationships/hyperlink" Target="http://www.sports.ru/biathlon/143542530.html?ext=yandex" TargetMode="External"/><Relationship Id="rId242" Type="http://schemas.openxmlformats.org/officeDocument/2006/relationships/hyperlink" Target="http://biathlonrus.com/main/2012/41450/" TargetMode="External"/><Relationship Id="rId243" Type="http://schemas.openxmlformats.org/officeDocument/2006/relationships/hyperlink" Target="http://biathlonrus.com/news/2012/41452/" TargetMode="External"/><Relationship Id="rId244" Type="http://schemas.openxmlformats.org/officeDocument/2006/relationships/hyperlink" Target="http://biathlonrus.com/news/2012/41456/" TargetMode="External"/><Relationship Id="rId245" Type="http://schemas.openxmlformats.org/officeDocument/2006/relationships/hyperlink" Target="http://www.skisport.ru/news/index.php?news=14524" TargetMode="External"/><Relationship Id="rId246" Type="http://schemas.openxmlformats.org/officeDocument/2006/relationships/hyperlink" Target="http://www.sports.ru/biathlon/143542321.html?ext=yandex" TargetMode="External"/><Relationship Id="rId247" Type="http://schemas.openxmlformats.org/officeDocument/2006/relationships/hyperlink" Target="http://biathlonrus.com/news/2012/41449/" TargetMode="External"/><Relationship Id="rId248" Type="http://schemas.openxmlformats.org/officeDocument/2006/relationships/hyperlink" Target="http://trud-ost.ru/?p=153718" TargetMode="External"/><Relationship Id="rId249" Type="http://schemas.openxmlformats.org/officeDocument/2006/relationships/hyperlink" Target="http://www.championat.com/other/news-1316385-slepcova-dlja-menja-gonka-slozhilas-ne-samym-udachnym-obrazom.html" TargetMode="External"/><Relationship Id="rId250" Type="http://schemas.openxmlformats.org/officeDocument/2006/relationships/hyperlink" Target="http://www.rg.ru/2012/09/21/biatlon.html" TargetMode="External"/><Relationship Id="rId251" Type="http://schemas.openxmlformats.org/officeDocument/2006/relationships/hyperlink" Target="http://sport.segodnya.ua/others/Ukraina-vyigrala-serebro-CHM-po-letnemu-biatlonu.html" TargetMode="External"/><Relationship Id="rId252" Type="http://schemas.openxmlformats.org/officeDocument/2006/relationships/hyperlink" Target="http://gazetavv.com/news/sport/66246-ukraina-vyigrala-serebro-chm-po-letnemu-biatlonu.html" TargetMode="External"/><Relationship Id="rId253" Type="http://schemas.openxmlformats.org/officeDocument/2006/relationships/numbering" Target="numbering.xml"/><Relationship Id="rId254" Type="http://schemas.openxmlformats.org/officeDocument/2006/relationships/fontTable" Target="fontTable.xml"/><Relationship Id="rId2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35:00Z</dcterms:created>
  <dc:creator>penzina</dc:creator>
  <dc:description/>
  <cp:keywords/>
  <dc:language>en-US</dc:language>
  <cp:lastModifiedBy>penzina</cp:lastModifiedBy>
  <dcterms:modified xsi:type="dcterms:W3CDTF">2012-09-26T03:46:00Z</dcterms:modified>
  <cp:revision>9</cp:revision>
  <dc:subject/>
  <dc:title> </dc:title>
</cp:coreProperties>
</file>