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вещ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роведении открытого конкурс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отбору управляющей организац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аво заключения договора управления МК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адресу:  г. Уфа, ул. Даута Юлтыя, д.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РФ  от 04.06.2011г. №123-ФЗ «О внесении изменений в Жилищный кодекс РФ и отдельные законодательные акты РФ», постановлением Правительства РФ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и в соответствии с постановлением главы Администрации городского округа город Уфа Республики Башкортостан от 04.07.2011г. № 3649 «О проведении открытых конкурсов по отбору управляющих организаций для управления многоквартирными домами, расположенными на территории городского округа город Уфа Республики Башкортостан, собственники помещений, в которых не выбрали способ управления домами или не реализовали принятое решение о выборе способа управления» (в редакции от 16 декабря 2013 года №6398) </w:t>
      </w:r>
      <w:r>
        <w:rPr>
          <w:b/>
          <w:sz w:val="28"/>
          <w:szCs w:val="28"/>
        </w:rPr>
        <w:t>Администрация городского округа город У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Башкортостан</w:t>
      </w:r>
      <w:r>
        <w:rPr>
          <w:sz w:val="28"/>
          <w:szCs w:val="28"/>
        </w:rPr>
        <w:t xml:space="preserve"> приглашает управляющие организации (в функции которых, входит обслуживание жилого фонда) принять участие </w:t>
      </w:r>
      <w:r>
        <w:rPr>
          <w:b/>
          <w:sz w:val="28"/>
          <w:szCs w:val="28"/>
        </w:rPr>
        <w:t>в открытом конкурсе</w:t>
      </w:r>
      <w:r>
        <w:rPr>
          <w:sz w:val="28"/>
          <w:szCs w:val="28"/>
        </w:rPr>
        <w:t xml:space="preserve"> на право заключения договора на управление многоквартирным домом, по адресу: г. Уфа,             ул. Даута Юлтыя, д.5 (Орджоникидзевский район городского округа город Уфа Республики Башкортостан)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тор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ского округа город Уфа Республики Башкортостан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pacing w:val="36"/>
          <w:sz w:val="28"/>
          <w:szCs w:val="28"/>
        </w:rPr>
      </w:pPr>
      <w:r>
        <w:rPr>
          <w:sz w:val="28"/>
          <w:szCs w:val="28"/>
        </w:rPr>
        <w:t>адрес: 450098, Республика Башкортостан, г.Уфа, пр.Октября, 120/1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279-12-35; 79-06-05;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 городского округа город Уфа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ufacit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nfo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mail:</w:t>
      </w:r>
      <w:r>
        <w:rPr>
          <w:bCs/>
          <w:sz w:val="28"/>
          <w:szCs w:val="28"/>
          <w:lang w:val="en-US"/>
        </w:rPr>
        <w:t xml:space="preserve"> mgk</w:t>
      </w:r>
      <w:r>
        <w:rPr>
          <w:sz w:val="28"/>
          <w:szCs w:val="28"/>
          <w:lang w:val="en-US"/>
        </w:rPr>
        <w:t>@ufacity.info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объек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курса указана в приложении 1 к настоящему извещению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обязательных работ и услуг по содержанию и ремонту объек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са, выполняемых (оказываемых) по договору управления многоквартирным домом указано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извещению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коммун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оставляемых управляющей организацией указан в приложении 1 к настоящему извещению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, на котором размещена конкурсная документация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и на с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facity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здел «Новости» и  </w:t>
      </w:r>
      <w:r>
        <w:rPr>
          <w:rFonts w:cs="Times New Roman" w:ascii="Times New Roman" w:hAnsi="Times New Roman"/>
          <w:sz w:val="28"/>
          <w:szCs w:val="28"/>
        </w:rPr>
        <w:t>раздел «Документы» (нормативно-правовые акты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ая документация предоставляется без взимания платы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конкурсной документации производится на основ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исьм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а конкурса в рабочие дни с 9.00ч. до 18.00ч.  по адресу: 450098,  г.Уфа, пр.Октября, 120/1,  каб.3.15.                  тел. 279-12-35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на участие в конкурсе подается по форме, установленной приложением конкурсной документации.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ок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ие дни с 9.00ч. до 18.00ч. с перерывом на обед с 13.00ч. до 14.00ч., начиная с 09 октября 2015г. по адресу: 450098, г.Уфа, пр.Октября, 120/1 каб. 3.15., тел. 279-12-35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 окончания подачи заявок на участие в конкурсе                   до  09 ноября 2015г. (до 15 часов 00 мин.)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b/>
          <w:sz w:val="28"/>
          <w:szCs w:val="28"/>
        </w:rPr>
        <w:t>Вскрытие конвертов с заявками на участие в конкурсе</w:t>
      </w:r>
      <w:r>
        <w:rPr>
          <w:sz w:val="28"/>
          <w:szCs w:val="28"/>
        </w:rPr>
        <w:t xml:space="preserve"> производится конкурсной комиссией </w:t>
      </w:r>
      <w:r>
        <w:rPr>
          <w:b/>
          <w:sz w:val="28"/>
          <w:szCs w:val="28"/>
        </w:rPr>
        <w:t xml:space="preserve"> 09 ноября 2015г. в 15.00ч. </w:t>
      </w:r>
      <w:r>
        <w:rPr>
          <w:sz w:val="28"/>
          <w:szCs w:val="28"/>
        </w:rPr>
        <w:t xml:space="preserve">по адресу: г.Уфа, пр. Октября, 120/1 каб. 3.9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pacing w:val="36"/>
          <w:sz w:val="28"/>
          <w:szCs w:val="28"/>
        </w:rPr>
      </w:pPr>
      <w:r>
        <w:rPr>
          <w:b/>
          <w:sz w:val="28"/>
          <w:szCs w:val="28"/>
        </w:rPr>
        <w:t>Рассмотрение заявок на участие в конкурсе</w:t>
      </w:r>
      <w:r>
        <w:rPr>
          <w:sz w:val="28"/>
          <w:szCs w:val="28"/>
        </w:rPr>
        <w:t xml:space="preserve"> производится конкурсной комиссией </w:t>
      </w:r>
      <w:r>
        <w:rPr>
          <w:b/>
          <w:sz w:val="28"/>
          <w:szCs w:val="28"/>
        </w:rPr>
        <w:t>12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г.</w:t>
      </w:r>
      <w:r>
        <w:rPr>
          <w:sz w:val="28"/>
          <w:szCs w:val="28"/>
        </w:rPr>
        <w:t xml:space="preserve"> по адресу: г.Уфа, пр.Октября, 120/1 каб.3.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крытый конкурс состо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6 ноября 2015г.  в 15.00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ресу: г.Уфа, пр.Октября, 120/1 каб. 3.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 в приложении 1 к настоящему извещению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обеспечения заявки на участие в конкурсе перечисляется на расчетный счет: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НН  0276130800, КПП 027601001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УФК по Республике Башкортостан (Финансовое управление Администрации ГО г.Уфа - Управление по обеспечению жизнедеятельности города Администрации ГО  г. Уфа РБ)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/с 05302170010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– НБ Республика Башкортостан город Уф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/с 4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8102000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000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, БИК 048073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city.info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7:00Z</dcterms:created>
  <dc:creator>fadeeva</dc:creator>
  <dc:description/>
  <cp:keywords/>
  <dc:language>en-US</dc:language>
  <cp:lastModifiedBy>Кротова Елена Владимировна</cp:lastModifiedBy>
  <cp:lastPrinted>2015-09-28T11:11:00Z</cp:lastPrinted>
  <dcterms:modified xsi:type="dcterms:W3CDTF">2015-10-08T06:12:00Z</dcterms:modified>
  <cp:revision>34</cp:revision>
  <dc:subject/>
  <dc:title/>
</cp:coreProperties>
</file>